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/>
      </w:pPr>
      <w:r>
        <w:rPr>
          <w:color w:val="000000"/>
        </w:rPr>
        <w:t>КОМИТЕТ СОЦИАЛЬНОЙ ЗАЩИТЫ НАСЕЛЕНИЯ</w:t>
      </w:r>
    </w:p>
    <w:p>
      <w:pPr>
        <w:pStyle w:val="Heading"/>
        <w:bidi w:val="0"/>
        <w:jc w:val="center"/>
        <w:rPr/>
      </w:pPr>
      <w:r>
        <w:rPr>
          <w:color w:val="000000"/>
        </w:rPr>
        <w:t>ПРАВИТЕЛЬСТВА ЕВРЕЙСКОЙ АВТОНОМНОЙ ОБЛАСТИ</w:t>
      </w:r>
    </w:p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ПРИКАЗ </w:t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от 10 июля 2013 г. № 187 </w:t>
      </w:r>
    </w:p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ОБ УТВЕРЖДЕНИИ АДМИНИСТРАТИВНОГО РЕГЛАМЕНТА ПРЕДОСТАВЛЕНИЯ ГОСУДАРСТВЕННОЙ </w:t>
      </w:r>
    </w:p>
    <w:p>
      <w:pPr>
        <w:pStyle w:val="Heading"/>
        <w:bidi w:val="0"/>
        <w:jc w:val="center"/>
        <w:rPr/>
      </w:pPr>
      <w:r>
        <w:rPr>
          <w:color w:val="000000"/>
        </w:rPr>
        <w:t>УСЛУГИ «БЕСПЛАТНАЯ УСТАНОВКА ИЛИ КОМПЕНСАЦИЯ УСТАНОВКИ ТЕЛЕФОНА</w:t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РЕАБИЛИТИРОВАННЫМ ЛИЦАМ В ЕВРЕЙСКОЙ АВТОНОМНОЙ ОБЛАСТИ»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 соответствии с Федеральным законом от 27.07.2010 № 210-ФЗ «Об организации предоставления государственных и муниципальных услуг» и постановлением правительства Еврейской автономной области от 27.12.2011 № 705-пп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КАЗЫВАЮ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 Утвердить прилагаемый административный регламент предоставления государственной услуги «Бесплатная установка или компенсация установки телефона реабилитированным лицам в Еврейской автономной области»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 Контроль за исполнением настоящего приказа оставляю за собой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 Настоящий приказ вступает в силу через 10 дней после дня его официального опубликования, за исключением положений административного регламента предоставления государственной услуги «Бесплатная установка или компенсация установки телефона реабилитированным лицам в Еврейской автономной области», устанавливающих порядок ее предоставления в электронном виде, которые вступают в силу в соответствии с решением правительства Еврейской автономной области о предоставлении данной государственной услуги в электронном виде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>Первый заместитель председателя комитета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 xml:space="preserve">                                                              </w:t>
      </w:r>
      <w:r>
        <w:rPr>
          <w:color w:val="000000"/>
        </w:rPr>
        <w:t xml:space="preserve">А.Н. ФИЛИППОВА </w:t>
      </w:r>
    </w:p>
    <w:p>
      <w:pPr>
        <w:pStyle w:val="Normal"/>
        <w:bidi w:val="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ind w:hanging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ind w:hanging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ind w:hanging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ind w:hanging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УТВЕРЖДЕН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 xml:space="preserve">                </w:t>
      </w:r>
      <w:r>
        <w:rPr>
          <w:color w:val="000000"/>
        </w:rPr>
        <w:t>Приказом комитета социальной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 xml:space="preserve">                </w:t>
      </w:r>
      <w:r>
        <w:rPr>
          <w:color w:val="000000"/>
        </w:rPr>
        <w:t>защиты населения правительства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 xml:space="preserve">                </w:t>
      </w:r>
      <w:r>
        <w:rPr>
          <w:color w:val="000000"/>
        </w:rPr>
        <w:t xml:space="preserve">Еврейской автономной области 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b/>
          <w:color w:val="000000"/>
        </w:rPr>
        <w:t xml:space="preserve">Административный регламент </w:t>
      </w:r>
    </w:p>
    <w:p>
      <w:pPr>
        <w:pStyle w:val="Normal"/>
        <w:bidi w:val="0"/>
        <w:ind w:hanging="0"/>
        <w:jc w:val="center"/>
        <w:rPr/>
      </w:pPr>
      <w:r>
        <w:rPr>
          <w:b/>
          <w:color w:val="000000"/>
        </w:rPr>
        <w:t xml:space="preserve">предоставления государственной услуги «Бесплатная установка или компенсация установки </w:t>
      </w:r>
    </w:p>
    <w:p>
      <w:pPr>
        <w:pStyle w:val="Normal"/>
        <w:bidi w:val="0"/>
        <w:ind w:hanging="0"/>
        <w:jc w:val="center"/>
        <w:rPr/>
      </w:pPr>
      <w:r>
        <w:rPr>
          <w:b/>
          <w:color w:val="000000"/>
        </w:rPr>
        <w:t>телефона реабилитированным лицам в Еврейской автономной области»</w:t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 </w:t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1. Общие положения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1.1. Предмет регулирования административного регламента           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Административный регламент предоставления государственной услуги «Бесплатная установка или компенсация установки телефона реабилитированным лицам в Еврейской автономной области» (далее - административный регламент) разработан в целях повышения качества предоставления и доступности результатов оказания государственной услуги по бесплатной установке или компенсации установки телефона реабилитированным лицам в соответствии с законодательством (далее - государственная услуга), создания комфортных условий для участников отношений, возникающих при предоставлении государственной услуги, определения сроков и последовательности действий (административных процедур) при предоставлении государственной услуг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едметом регулирования административного регламента являются правоотношения, возникающие при обращении заявителей в областное государственное казенное учреждение «Многофункциональный центр предоставления государственных и муниципальных услуг в Еврейской автономной области» и его филиалы (далее - ОГКУ «МФЦ», его филиал), а также на портал государственных и муниципальных услуг (функций) Еврейской автономной области (далее - портал) в целях реализации их права на бесплатную установку или компенсацию установки телефона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1.2. Круг заявителей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Заявителями являются реабилитированные лица, проживающие на территории Еврейской автономной области, имеющих право на получение мер социальной поддержки, установленных законом Еврейской автономной област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т имени заявителей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представитель заявителя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3.1. Сведения о местах нахождения, графиках работы, справочных телефонах, адресах электронной почты ОГКУ «МФЦ», его филиала предусмотрены в приложении 1 к административному регламенту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3.2. Адрес портала: www.pgu.eao.ru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3.3. Информация о порядке предоставления государственной услуги, а также сведения о ходе предоставления государственной услуги предоставляются специалистами, ОГКУ «МФЦ», его филиала, ответственными за предоставление государственной услуги (далее - специалист, ответственный за предоставление государственной услуги)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по личному обращению заявителя в ОГКУ «МФЦ», его филиал;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с использованием средств телефонной связ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о письменным обращениям заявителя, направляемым в ОГКУ «МФЦ», его филиал, посредством почтовой или электронной связ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Кроме того, заявитель может получить информацию о государственной услуге при обращении на портал посредством информационно-телекоммуникационной сети Интернет (далее - сеть Интернет)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1.3.4. Специалист, ответственный за предоставление государственной услуги, осуществляет подготовку информации о порядке предоставления государственной услуги на бумажном носителе и в электронном виде, которая размещается соответственно на информационных стендах ОГКУ «МФЦ», его филиала и портале.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2. Стандарт предоставления государственной услуги </w:t>
      </w:r>
    </w:p>
    <w:p>
      <w:pPr>
        <w:pStyle w:val="Normal"/>
        <w:bidi w:val="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2.1. Наименование государственной услуги          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Наименование государственной услуги «Бесплатная установка или компенсация установки телефона реабилитированным лицам в Еврейской автономной области».</w:t>
      </w:r>
    </w:p>
    <w:p>
      <w:pPr>
        <w:pStyle w:val="Normal"/>
        <w:bidi w:val="0"/>
        <w:ind w:firstLine="2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2.2. Наименование органа, предоставляющего государственную услугу         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Государственную услугу предоставляет ОГКУ «МФЦ», его филиал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ГКУ «МФЦ», его филиал не вправе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2.3. Описание результата предоставления государственной услуги           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Результатами предоставления государственной услуги являются: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решение о предоставлении бесплатной установки или компенсации стоимости установки телефона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решение об отказе в предоставлении бесплатной установки или компенсации стоимости установки телефона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2.4. Срок предоставления государственной услуги           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Государственная услуга предоставляется в следующие сроки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решение о предоставлении бесплатной установки или компенсации стоимости установки телефона либо об отказе в предоставлении бесплатной установки или компенсации стоимости установки телефона принимается в течение 10 рабочих дней со дня поступления в ОГКУ «МФЦ», его филиал документов, предусмотренных в подпункте 2.6.1 административного регламента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в случае представления ненадлежащим образом оформленных документов или неполного пакета документов, необходимых для предоставления государственной услуги, ОГКУ «МФЦ», его филиал в течение 3 рабочих дней возвращает документы без их рассмотрения заявителю (представителю заявителя) для дооформления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в случае отказа в предоставлении бесплатной установки или компенсации стоимости установки телефона ОГКУ «МФЦ», его филиал в течение 10 рабочих дней с момента принятия данного решения возвращает заявителю (представителю заявителя) представленные им документы с письменным разъяснением причин отказа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выплата компенсации стоимости установки телефона заявителям, а также оплата оператору связи услуг бесплатной установки телефона производится ОГКУ «МФЦ», его филиалом в течение 20 рабочих дней с момента принятия решения о предоставлении компенсации стоимости установки телефона или об оплате оператору связи услуг бесплатной установки телефона.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2.5. Перечень нормативных правовых актов, регулирующих отношения, возникающие в связи с предоставлением государственной услуги           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тношения, возникающие в связи с предоставлением государственной услуги, регулируются следующими нормативными правовыми актами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Закон Российской Федерации от 18.10.1991 № 1761-1 «О реабилитации жертв политических репрессий» («Ведомостях СНД и ВС РСФСР», 31.10.1991, № 44, ст. 1428)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законом Еврейской автономной области от 30.05.2011 № 939-ОЗ «О мерах социальной поддержки отдельных категорий граждан в Еврейской автономной области» («Биробиджанер штерн», № 42, 15.06.2011 (ст. ст. 1-10), № 43, 17.06.2011 (ст. ст. 11-14)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остановлением правительства Еврейской автономной области от 16.10.2012 № 531-пп «Об утверждении Порядка выплаты компенсации стоимости проезда, бесплатной установки или компенсации стоимости установки телефона реабилитированным лицам в Еврейской автономной области» («Биробиджанская звезда», № 76, 19.10.2012)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иказом комитета социальной защиты населения правительства Еврейской автономной области от 20.11.2012 № 395 «Об утверждении форм документов для выплаты компенсации стоимости проезда, бесплатной установки или компенсации стоимости установки телефона реабилитированным лицам в Еврейской автономной области» («Биробиджанская звезда», № 91, 19.12.201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2.6. Исчерпывающий перечень документов, необходимых для предоставления государственной услуги           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6.1. Для предоставления государственной услуги заявитель представляет в ОГКУ «МФЦ», его филиал на бумажном носителе либо в форме электронного документа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заявление по форме, утвержденной приказом комитета социальной защиты населения правительства Еврейской автономной области от 20.11.2012 № 395 «Об утверждении форм документов для выплаты компенсации стоимости проезда, бесплатной установки или компенсации стоимости установки телефона реабилитированным лицам в Еврейской автономной области» (приложение 2)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аспорт или иной документ, удостоверяющий личность заявителя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копию свидетельства о праве на меры социальной поддержки реабилитированным лицам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счет на установку телефона, выписанный оператором связ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копию договора с оператором связи на установку телефона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документ, подтверждающий оплату за установку телефона, в случае, если реабилитированные лица произвели установку телефона за счет собственных средств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6.2. Документы, предусмотренные в пункте 2.6.1 настоящего административного регламента, предоставляются заявителем (представителем заявителя) в ОГКУ «МФЦ», его филиалы лично, посредством почтовой или электронной связ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В случае представления заявителем (представителем заявителя) документов, предусмотренных в пункте 2.6.1 настоящего административного регламента на бумажном носителе, копии документов представляются одновременно с оригиналами.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 случае направления заявления и прилагаемых к нему документов по почте копии документов должны быть нотариально заверены. При этом днем обращения за компенсацией считается день отправления документов, указанный на почтовом штемпеле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Документы, предусмотренные в подпункте 2.6.1 административного регламента, могут быть направлены в ОГКУ «МФЦ», его филиал в электронной форме посредством портала. Прилагаемые к заявлению документы в электронной форме должны быть заверены в установленном законодательством порядке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6.3. При обращении в ОГКУ «МФЦ», его филиал за предоставлением государственной услуги представитель заявителя предъявляет документ, подтверждающий его полномочия действовать от имени заявителя при обращении за предоставлением государственной услуги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2.7. Исчерпывающий перечень документов, необходимых для предоставления государственной услуги, которые находятся в распоряжении иных органов и организаций и которые заявитель вправе представить в ОГКУ «МФЦ», его филиал           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едоставление государственной услуги не предусматривает представление документов, которые находятся в распоряжении иных органов и организаций и которые заявитель вправе представить в ОГКУ «МФЦ», его филиа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8. Указание на запрет требовать от заявителя предоставления документов и информации или осуществления действий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ГКУ «МФЦ», его филиал не вправе требовать от заявителя (представителя заявителя)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Еврейской автономной области и муниципальными правовыми актами находятся в распоряжении ОГКУ «МФЦ», его филиала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70"/>
        <w:jc w:val="both"/>
        <w:rPr/>
      </w:pPr>
      <w:r>
        <w:rPr>
          <w:color w:val="000000"/>
        </w:rPr>
        <w:t xml:space="preserve">2.9. Исчерпывающий перечень оснований для отказа в приеме документов, необходимых для предоставления государственной услуги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снованиями для отказа в приеме документов, необходимых для предоставления государственной услуги, являются основания, предусмотренные в абзаце пятом пункта 6 Порядка выплаты компенсации стоимости проезда, бесплатной установки или компенсации стоимости установки телефона реабилитированным лицам в Еврейской автономной области, утвержденного постановлением правительства Еврейской автономной области от 16.10.2012 № 531-пп «Об утверждении Порядка выплаты компенсации стоимости проезда, бесплатной установки или компенсации стоимости установки телефона реабилитированным лицам в Еврейской автономной области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2.10. Исчерпывающий перечень оснований для приостановления отказа в предоставлении государственной услуги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0.1. Основания для приостановления предоставления государственной услуги законодательством не предусмотрены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0.2. Основаниями для отказа в предоставлении государственной услуги являются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отсутствие у заявителя права на получение компенсаци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наличие в документах, предусмотренных в подпункте 2.6.1 административного регламента, недостоверных сведений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2.11. Перечень услуг, которые являются необходимыми и обязательными для предоставления государственной услуги, в том числе сведения о документе (документах), выдаваемом (выдаваемых) организациями, участвующими в предоставлении государственной услуги           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едоставление государственной услуги не предусматривает представление документов, выдаваемых в результате предоставления услуг, которые являются необходимыми и обязательными для предоставления государственной услуги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2.12. Порядок, размер и основания взимания государственной пошлины или иной платы, взимаемой за предоставление государственной услуги           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едоставление государственной услуги осуществляется бесплатно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           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 связи с тем, что предоставление государственной услуги не предусматривает представление в ОГКУ «МФЦ», его филиал документов, выдаваемых в результате предоставления услуг, которые являются необходимыми и обязательными для предоставления государственной услуги, описание порядка, размера и оснований взимания платы за предоставления данных услуг, а также информация о методике расчета размера такой платы в административном регламенте не предусматриваются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2.14. Максимальный срок ожидания в очереди при подаче заявления, запроса о предоставлении услуги, предоставляемой организацией, участвующей в предоставлении государственной услуги, и при получении результата предоставления таких услуг           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4.1. Максимальный срок ожидания в очереди при подаче заявления и при получении результата предоставления государственной услуги не должен превышать 15 минут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4.2. В связи с тем, что предоставление государственной услуги не предусматривает представление в ОГКУ «МФЦ», его филиал документов, выдаваемых в результате предоставления услуг, которые являются необходимыми и обязательными для предоставления государственной услуги, описание срока ожидания в очереди при подаче запросов о предоставлении указанных услуг и при получении результатов предоставления таких услуг в административном регламенте не предусматривается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2.15. Срок и порядок регистрации заявления, запроса о предоставлении услуги, предоставляемой организацией, участвующей в предоставлении государственной услуги, в том числе в электронной форме         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5.1. Регистрация заявления производится в день обращения заявителя (представителя заявителя) в ОГКУ «МФЦ», его филиал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 направлении заявления посредством портала регистрация электронного заявления производится в автоматическом режиме и не требует участия специалистов ОГКУ «МФЦ», его филиал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5.2. В связи с тем, что предоставление государственной услуги не предусматривает представления в ОГКУ «МФЦ», его филиал документов, выдаваемых в результате предоставления услуг, которые являются необходимыми и обязательными для предоставления государственной услуги, описание срока и порядка регистрации запросов заявителя о предоставлении услуг, предоставляемых организациями, участвующими в предоставлении государственной услуги, в том числе в электронной форме, в административном регламенте не предусматривается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2.16. Требования к помещениям, в которых предоставляются государственная услуга, услуга, предоставляемая организацией, участвующей в предоставлении государствен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           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6.1. Здания, в которых расположены ОГКУ «МФЦ», его филиалы оборудуются входом для свободного доступа заявителей в помещение, в том числе и для инвалидов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ход в здания ОГКУ «МФЦ», его филиала оснащаются информационными табличками (вывесками), содержащими полное наименование ОГКУ «МФЦ», его филиала и график их работы.</w:t>
      </w:r>
    </w:p>
    <w:p>
      <w:pPr>
        <w:pStyle w:val="Normal"/>
        <w:bidi w:val="0"/>
        <w:ind w:firstLine="180"/>
        <w:jc w:val="both"/>
        <w:rPr/>
      </w:pPr>
      <w:r>
        <w:rPr>
          <w:color w:val="000000"/>
        </w:rPr>
        <w:t>2.16.2. Прием заявителей осуществляется в специально выделенных для этих целей помещениях (присутственных местах)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ход и выход из помещений оборудуются соответствующими указателям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сутственные места оборудуются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отивопожарной системой и средствами пожаротушения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системой оповещения о возникновении чрезвычайной ситуац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сутственные места включают места для информирования, ожидания в очереди и приема заявителей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Места для информирования оборудуются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информационными стендам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стульями и столами для возможности оформления документов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образцом заявления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Места ожидания в очереди при подаче документов, необходимых для оказания государственной услуги, и получения ее результатов оборудуются стульями (скамьями)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 здании ОГКУ «МФЦ», его филиала организуются помещения для специалиста, ответственного за прием и регистрацию корреспонденц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ем документов, необходимых для предоставления государственной услуги, и выдача документов по окончании предоставления государственной услуги осуществляется в одном кабинете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Кабинет приема заявителей оснащается информационной табличкой (вывеской) с указанием номера кабинет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Каждое рабочее место специалистов, ответственных за предоставление государственной услуги, оборудуется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6.3. На информационных стендах ОГКУ «МФЦ», его филиала размещается следующая информация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график приема заявителей, номера контактных телефонов, адреса электронной почты и сайта комитета в сети Интернет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извлечения из законодательных и иных нормативных правовых актов, регулирующих деятельность по предоставлению государственной услуг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еречень документов, необходимых для предоставления государственной услуги и требования, предъявляемые к ним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образец заявления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еречень лиц, имеющих право на предоставление государственной услуг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орядок обжалования действий (бездействия) и решений, осуществляемых и принимаемых должностными лицами ОГКУ «МФЦ», его филиала в ходе предоставления государственной услуг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6.4. В связи с тем, что предоставление государственной услуги не предусматривает представления в ОГКУ «МФЦ», его филиал документов, выдаваемых в результате оказания услуг, которые являются необходимыми и обязательными для предоставления государственной услуги, описание требований к помещениям, в которых предоставляются услуги, оказываемые организациями, участвующими в предоставлении государственной услуги, не предусматривается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2.17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           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7.1. Показателями доступности государственной услуги являются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степень открытости информации о государственной услуге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создание комфортных условий для заявителей при предоставлении государственной услуг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размещение в сети Интернет, средствах массовой информации, информационном стенде сведений о месте нахождения, графике работы, справочных телефонах ОГКУ «МФЦ», его филиала, последовательности и сроках предоставления государственной услуг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ресурсное обеспечение исполнения административного регламента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олучение государственной услуги в электронной форме, если это не запрещено законом, а также в иных формах по выбору заявителя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7.2. Показателями качества государственной услуги являются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степень удовлетворенности заявителей предоставленной государственной услугой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соблюдение сроков и последовательности исполнения административных действий, выделяемых в рамках административного регламента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минимизация количества взаимодействий заявителя с должностными лицами ОГКУ «МФЦ», его филиал при предоставлении государственной услуги и их продолжительност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обоснованность отказов в предоставлении государственной услуг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отсутствие обоснованных жалоб на действия (бездействие) должностных лиц ОГКУ «МФЦ», его филиал, а также принимаемые ими решения при предоставлении государственной услуги.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2.18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           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8.1. Заявитель (представителю заявителя) для получения государственной услуги предоставляет на бумажном носителе или в форме электронного документа в ОГКУ «МФЦ», его филиалы документы, предусмотренные в пункте 2.6.1.1 настоящего административного регламент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Указанные документы могут быть направлены в ОГКУ «МФЦ» его филиалы в электронной форме посредством портала. Прилагаемые к заявлению документы в электронной форме должны быть заверены заявителем в установленном законодательством порядке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Для заявителя обеспечивается возможность осуществления мониторинга хода предоставления услуги с использованием портал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8.2. Совершение заявителем юридически значимых действий в электронной форме осуществляется посредством универсальной электронной карты, которая содержит информацию о заявителе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center"/>
        <w:rPr/>
      </w:pPr>
      <w:r>
        <w:rPr>
          <w:color w:val="000000"/>
        </w:rPr>
        <w:t xml:space="preserve">3. Состав, последовательность и сроки выполнения административных процедур (действий), требования </w:t>
      </w:r>
    </w:p>
    <w:p>
      <w:pPr>
        <w:pStyle w:val="Normal"/>
        <w:bidi w:val="0"/>
        <w:ind w:firstLine="225"/>
        <w:jc w:val="center"/>
        <w:rPr/>
      </w:pPr>
      <w:r>
        <w:rPr>
          <w:color w:val="000000"/>
        </w:rPr>
        <w:t xml:space="preserve">к порядку их выполнения, в том числе особенности выполнения административных процедур (действий) в электронной форме </w:t>
      </w:r>
    </w:p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3.1. Описание административных процедур по предоставлению информации заявителям и обеспечение доступа заявителей к сведениям о государственной услуге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3.1.1. Перечень административных процедур:         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едоставление информации заявителям и обеспечение доступа заявителей к сведениям о государственной услуге включает в себя следующие административные процедуры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индивидуальное устное информирование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исьменное информирование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убличное информирование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1.2. Индивидуальное устное информирование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снованием для начала административной процедуры по индивидуальному устному информированию (далее - административная процедура) является устное обращение заявителя в ОГКУ «МФЦ», его филиал по телефону или лично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Должностным лицом, ответственным за выполнение административной процедуры, является специалист, ответственный за предоставление государственной услуг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 ответе на телефонные звонки специалист, ответственный за предоставление государственной услуги, должен назвать свои фамилию, имя, отчество, занимаемую должность и наименование ОГКУ «МФЦ», его филиал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информирования специалист, ответственный за предоставление государственной услуги, должен кратко подвести итоги и перечислить меры, которые надо принять (кто именно, когда и что должен сделать)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 устном обращении заявителя (по телефону или лично) специалист, ответственный за предоставление государственной услуги, дает ответ самостоятельно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Специалист, ответственный за предоставление государственной услуги, должен принять все необходимые меры для полного и оперативного ответа на поставленные вопросы, в том числе с привлечением других сотрудников ОГКУ «МФЦ», его филиала.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ремя ожидания приема заявителей при индивидуальном устном информировании не может превышать 15 минут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Индивидуальное устное информирование каждого заявителя осуществляется не более 10 минут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 случае если для подготовки ответа требуется более продолжительное время, специалист, ответственный за предоставление государственной услуги, обязан предложить заявителям обратиться за необходимой информацией в письменной либо электронной форме (по электронной почте) либо назначить другое удобное для заявителей время для устного информирования в часы прием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осле окончания приема специалист, ответственный за предоставление государственной услуги, в течение 5 минут заносит сведения о предоставленной заявителю информации в журнал прием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Критерием принятия решений является устное обращение заявителя в ОГКУ «МФЦ», его филиал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езультатом выполнения административной процедуры является предоставление заявителю устной информации о государственной услуге лично или по телефону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езультат выполнения настоящей административной процедуры фиксируется в журнале прием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3.1.3. Письменное информирование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3.1.3.1. Перечень административных процедур:         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исьменное информирование включает в себя следующие административные процедуры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ием и регистрация заявления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рассмотрение заявления, подготовка ответа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выдача (направление) ответ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3.1.3.2. Прием и регистрация заявления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снованием для начала административной процедуры по приему и регистрации заявления (далее - административная процедура) является представление заявителем заявления о предоставлении информации о государственной услуге (далее - заявление) в ОГКУ «МФЦ», его филиал лично либо посредством почтовой или электронной связ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Должностным лицом, ответственным за выполнение административной процедуры, является специалист ОГКУ «МФЦ», его филиала, ответственный за прием и регистрацию входящей и исходящей (далее - специалист, ответственный регистрацию корреспонденции)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Заявление регистрируется специалистом, ответственным за регистрацию корреспонденции, в установленном порядке в день его поступления в ОГКУ «МФЦ», его филиал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 направлении заявления по электронной почте, заявителю направляется электронное уведомление о поступлении данного заявления в ОГКУ «МФЦ», его филиал с указанием даты и входящего номер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Зарегистрированное заявление передается специалистом, ответственным за регистрацию корреспонденции, руководителю ОГКУ «МФЦ», его филиала, который путем наложения письменной резолюции на заявлении, поручает специалисту, ответственному за предоставление государственной услуги, подготовить ответ заявителю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пециалист, ответственный за регистрацию корреспонденции, передает заявление с резолюцией руководителя ОГКУ «МФЦ» его филиала на рассмотрение специалисту, ответственному за предоставление государственной услуг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рок выполнения административной процедуры составляет 3 дня со дня поступления заявления в ОГКУ «МФЦ» его филиал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Критерием принятия решений при выполнении административной процедуры является обращение заявителя в ОГКУ «МФЦ», его филиал с заявлением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езультатом административной процедуры является регистрация заявления в установленном порядке и направление его на исполнение специалисту, ответственному за предоставление государственной услуг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пособом фиксации административной процедуры является регистрация заявления в установленном порядке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1.3.3. Рассмотрение заявления, подготовка ответа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снованием для начала административной процедуры по рассмотрению заявления, подготовке ответа (далее - административная процедура) является поступление заявления с резолюцией руководителя ОГКУ «МФЦ», его филиала на рассмотрение специалисту, ответственному за предоставление государственной услуг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Должностным лицом, ответственным за выполнение административной процедуры, является специалист, ответственный за предоставление государственной услуг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пециалист, ответственный за предоставление государственной услуги, осуществляет подбор запрашиваемой информац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 наличии запрашиваемой заявителем информации специалист, ответственный за предоставление государственной услуги, осуществляет подготовку проекта письма, содержащего информацию о государственной услуге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 отсутствии запрашиваемой заявителем информации специалист, ответственный за предоставление государственной услуги, готовит проект письма об отсутствии информации о государственной услуге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Указанные проекты писем представляются на подписание руководителю ОГКУ «МФЦ», его филиал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одписанные руководителем ОГКУ «МФЦ», его филиала письма передаются специалистом, ответственным за предоставление государственной услуги, на регистрацию специалисту, ответственному за регистрацию корреспонденц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рок выполнения административной процедуры составляет не более 25 дней со дня регистрации заявления в установленном порядке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Критерием принятия решений при выполнении административной процедуры является наличие (отсутствие) информации, запрашиваемой заявителем.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езультатом административной процедуры является письмо, содержащее информацию о государственной услуге, либо письмо об отсутствии информации о государственной услуге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езультат административной процедуры фиксируется в письме, содержащем информацию о государственной услуге, либо письме об отсутствии информации о государственной услуге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1.3.4. Выдача (направление) ответа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снованием для начала административной процедуры по выдаче (направлению) ответа (далее - административная процедура) является поступление письма, содержащего информацию о государственной услуге, либо письма об отсутствии информации о государственной услуге специалисту, ответственному за регистрацию корреспонденц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Должностным лицом, ответственным за выполнение административной процедуры, является специалист, ответственный за регистрацию корреспонденц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исьмо, содержащее информацию о государственной услуге, либо письмо об отсутствии информации о государственной услуге регистрируется специалистом, ответственным за регистрацию корреспонденции, в установленном порядке и вручается лично согласно графику работы ОГКУ «МФЦ», его филиала либо направляется посредством почтовой или электронной связи (в зависимости от способа доставки ответа, указанного в заявлении) заявителю. Если в заявлении не указан способ предоставления информации, письмо, содержащее информацию о государственной услуге, либо письмо об отсутствии информации о государственной услуге, направляется заявителю почтовым отправлением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рок выполнения административной процедуры составляет 2 дня со дня поступления письма, содержащего информацию о государственной услуге, либо письма об отсутствии информации о государственной услуге, подписанных руководителем ОГКУ «МФЦ» его филиала, специалисту, ответственному за регистрацию корреспонденц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Критерием принятия решений при выполнении административной процедуры является подписание руководителем ОГКУ «МФЦ», его филиала письма, содержащего информацию о государственной услуге, либо письма об отсутствии информации о государственной услуге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езультатом административной процедуры является выдача либо направление заявителю письма, содержащего информацию о государственной услуге, либо письма об отсутствии информации о государственной услуге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езультат административной процедуры фиксируется при регистрации письма, содержащего информацию о государственной услуге, либо письма об отсутствии информации о государственной услуге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1.4. Публичное информирование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Основанием для начала административной процедуры по публичному информированию (далее - административная процедура) является предоставление государственной услуги ОГКУ «МФЦ», его филиалом, а также необходимость размещения информации о государственной услуге (в том числе обновленной) на информационных стендах, в средствах массового и электронного информирования.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Должностными лицами, ответственными за выполнение административной процедуры, являются специалисты комитета социальной защиты населения правительства Еврейской автономной области (далее -комитет), ОГКУ «МФЦ», его филиала, ответственные за публичное информирование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пециалист ОГКУ «МФЦ», его филиала, ответственный за публичное информирование, осуществляет подготовку информации о государственной услуге на бумажном носителе, которую в электронном виде направляет для опубликования в средствах массовой информации, на портале и странице комитета, размещенной на Официальном интернет-портале органов государственной власти Еврейской автономной области (http://eao.ru/?p=400) (далее - страница комитета в сети Интернет), а также на бумажном носителе размещает данную информацию на информационном стенде ОГКУ «МФЦ» (его филиала)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пециалист комитета, ответственный за публичное информирование, передает информацию о государственной услуге для размещения на портале и странице комитета в сети Интернет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Информация о государственной услуге направляется для опубликования в средства массовой информации и на странице комитета в сети Интернет вместе с сопроводительным письмом, которое подписывается председателем комитет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Информация о государственной услуге направляется для опубликования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в средства массовой информации вместе с сопроводительным письмом, которое подписывается руководителем ОГКУ «МФЦ»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на странице комитета в сети Интернет в электронном виде с использованием электронной цифровой подписи председателя комитет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рок выполнения административной процедуры не более 3 рабочих дней со дня возникновения необходимости размещения (обновления) сведений о государственной услуге на информационных стендах, в средствах массового и электронного информирования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Критерием принятия решений при выполнении административной процедуры является предоставление государственной услуги ОГКУ «МФЦ», его филиалом, а также необходимость размещения информации о государственной услуге (в том числе обновленной) на информационных стендах, в средствах массового и электронного информирования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езультатом административной процедуры является направление в установленном порядке информации о государственной услуге для опубликования в средствах массовой информации, на портале и странице комитета в сети Интернет, а также размещение данной информации на информационных стендах ОГКУ «МФЦ», его филиал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езультат настоящей административной процедуры фиксируется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и направлении информации о государственной услуге для опубликования в средствах массовой информации и на странице комитета в сети Интернет - в автоматизированной системе электронного документооборота правительства Еврейской автономной област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и направлении информации о государственной услуге для размещения на портале - в реестре государственных услуг (функций) Еврейской автономной област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и размещении информации на информационном стенде - на бумажном носителе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2. Описание административных процедур по предоставлению государственной услуги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2.1. Перечень административных процедур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едоставление государственной услуги включает в себя следующие административные процедуры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ием и регистрация документов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рассмотрение документов и принятие решения о предоставлении бесплатной установки или компенсации стоимости установки телефона либо об отказе в предоставлении бесплатной установки или компенсации стоимости установки телефона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выплата компенсации бесплатной установки или стоимости установки телефон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Блок-схема предоставления государственной услуги приведена в приложении 2 к административному регламенту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3.2.2. Прием и регистрация документов           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снованием для начала административной процедуры по приему и регистрации документов (далее - административная процедура) является обращение заявителя в ОГКУ «МФЦ», его филиал с документами, предусмотренными в пункте 2.6.1 административного регламент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Должностными лицами, ответственными за выполнение административной процедуры, являются специалист, ответственный за предоставление государственной услуги, и специалист, ответственный за регистрацию корреспонденц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 обращении заявителя (представителя заявителя) в ОГКУ «МФЦ», его филиал лично специалист, ответственный за предоставление государственной услуги, в течение 1 рабочего дня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осуществляет прием документов, представленных заявителем (представителем заявителя)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в случае обращения в ОГКУ «МФЦ», его филиал представителя заявителя, проверяет документ, подтверждающий его полномочия действовать от имени заявителя при обращении предоставлением, государственной услуг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сличает копии документов с их оригиналами, проставляет на них заверительную надпись, свою должность, личную подпись с ее расшифровкой и дату заверения, оригиналы возвращает заявителю (представителем заявителя)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регистрирует поступившие документы в журнале регистрации заявлений о предоставлении компенсации стоимости проезда, бесплатной установки или компенсации стоимости установки телефона реабилитированным лицам в Еврейской автономной област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 обращении заявителя в ОГКУ «МФЦ», его филиал посредством почтовой или электронной связи специалист, ответственный за регистрацию корреспонденции, в течение 1 рабочего дня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регистрирует заявление и прилагаемые к нему документы в установленном порядке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и направлении заявления посредством портала или электронной почты направляет заявителю электронное уведомление о поступлении заявления и прилагаемых к нему документов в ОГКУ «МФЦ», его филиал с указанием даты и входящего номера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передает зарегистрированное заявление и прилагаемые к нему документы на рассмотрение специалисту, ответственному за предоставление государственной услуги, который регистрирует поступившие документы в журнале регистрации заявлений о предоставлении компенсации стоимости проезда, бесплатной установки или компенсации стоимости установки телефона реабилитированным лицам в Еврейской автономной области.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пециалист, ответственный за предоставление государственной услуги, проверяет надлежащее оформление представленных заявителем (представителем заявителя) документов и их комплектность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 случае если документы соответствуют установленным законодательством требованиям, специалист, ответственный за предоставление государственной услуги, принимает их к рассмотрению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 выявлении оснований для отказа в приеме документов, предусмотренных в пункте 2.9 административного регламента, специалист, ответственный за предоставление государственной услуги, в течение 3 рабочих дней возвращает документы без их рассмотрения заявителю (представителю заявителя) для дооформления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 выявлении оснований для отказа в приеме документов, предусмотренных в пункте 2.9 административного регламента, специалист, ответственный за предоставление государственной услуги, в течение 3 рабочих дней со дня поступления в ОГКУ «МФЦ», его филиал документов, предусмотренных в пункте 2.6.1 административного регламента, осуществляет подготовку и направление на подпись руководителю ОГКУ «МФЦ», его филиала уведомление о возвращении документов без их рассмотрения для дооформления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осле подписания руководителем ОГКУ «МФЦ», его филиала данного уведомления специалист, ответственный за регистрацию корреспонденции, регистрирует его в установленном порядке и вручает лично или направляет посредством почтовой или электронной связи заявителю (представителю заявителя)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Критерием принятия решений при выполнении административной процедуры является поступление в ОГКУ «МФЦ», его филиал документов, предусмотренных в пункте 2.6.1 административного регламент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езультатом административной процедуры является прием документов к рассмотрению или возвращение документов без их рассмотрения заявителю (представителю заявителя) для дооформления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езультат административной процедуры фиксируется в журнале регистрации заявлений о предоставлении компенсации стоимости проезда, бесплатной установки или компенсации стоимости установки телефона реабилитированным лицам в Еврейской автономной област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2.3. Рассмотрение документов и принятие решения о предоставлении бесплатной установки или компенсации стоимости установки телефона либо об отказе в предоставлении бесплатной установки или компенсации стоимости установки телефона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снованием для начала административной процедуры по рассмотрению документов и принятию решения о предоставлении бесплатной установки или компенсации стоимости установки телефона либо об отказе в предоставлении бесплатной установки или компенсации стоимости установки телефона (далее - административная процедура) является прием документов к рассмотрению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Должностными лицами, ответственными за выполнение административной процедуры, являются специалист, ответственный за предоставление государственной услуги, и специалист, ответственный за регистрацию корреспонденц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 рассмотрении документов, представленных заявителем (представителем заявителя), специалист, ответственный за предоставление государственной услуги, устанавливает наличие или отсутствие оснований для предоставления государственной услуг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 наличии оснований для предоставления государственной услуги специалист, ответственный за предоставление государственной услуги, осуществляет подготовку и передачу на подпись руководителю ОГКУ «МФЦ», его филиала проекта решения о предоставлении бесплатной установки или компенсации стоимости установки телефон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осле подписания руководителем ОГКУ «МФЦ», его филиала решения о предоставлении бесплатной установки или компенсации стоимости установки телефона специалист, ответственный за предоставление государственной услуги, вносит сведения о принятом решении в журнал регистрации заявлений о предоставлении компенсации стоимости проезда, бесплатной установки или компенсации стоимости установки телефона реабилитированным лицам в Еврейской автономной област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 случае выявления оснований для отказа в предоставлении государственной услуги, предусмотренных в пункте 2.10.2 административного регламента, специалист, ответственный за предоставление государственной услуги, осуществляет подготовку и направление на подписание руководителю ОГКУ «МФЦ», его филиала проекта решения об отказе в предоставлении бесплатной установки или компенсации стоимости установки телефон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осле подписания руководителем ОГКУ «МФЦ», его филиала решения об отказе в предоставлении бесплатной установки или компенсации стоимости установки телефона специалист, ответственный за предоставление государственной услуги, обеспечивает внесение сведений о принятом решении в журнал регистрации заявлений о предоставлении компенсации стоимости проезда, бесплатной установки или компенсации стоимости установки телефона реабилитированным лицам в Еврейской автономной области, подготовку и подписание руководителем ОГКУ «МФЦ», его филиала уведомления об отказе в предоставлении государственной услуги с указанием причин отказ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Уведомление об отказе в предоставлении государственной услуги, подписанное руководителем ОГКУ «МФЦ», его филиала, вручается лично или направляется посредством почтовой или электронной связи заявителю специалистом, ответственным за регистрацию корреспонденцию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Срок выполнения настоящей административной процедуры составляет 10 рабочих дней со дня приема к рассмотрению документов, представленных заявителем (представителем заявителя).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Критерием принятия решений при осуществлении административной процедуры является наличие или отсутствие у заявителя оснований на бесплатную установку или компенсацию стоимости установки телефон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езультатом административной процедуры является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инятие решения о предоставлении бесплатной установки или компенсации стоимости установки телефона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инятие решения об отказе в предоставлении бесплатной установки или компенсации стоимости установки телефона и вручение (направление) заявителю (представителю заявителю) уведомления об отказе в предоставлении государственной услуг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езультат административной процедуры фиксируется в журнале регистрации заявлений о предоставлении компенсации стоимости проезда, бесплатной установки или компенсации стоимости установки телефона реабилитированным лицам в Еврейской автономной област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3.2.4. Выплата бесплатной установки или компенсации стоимости установки телефона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снованием для начала административной процедуры по выплате бесплатной установки или компенсации стоимости установки телефона (далее - административная процедура) является решение о предоставлении бесплатной установки или компенсации стоимости установки телефон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Должностными лицом, ответственным за выполнение административной процедуры, является специалист, ответственный за предоставление государственной услуг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На основании принятого решения о предоставлении бесплатной установки или компенсации стоимости установки телефона специалист, ответственный за предоставление государственной услуги, производит расчет бесплатной установки или компенсации стоимости установки телефон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ыплата компенсации стоимости установки телефона производится по выбору заявителя через отделение федеральной почтовой связи или путем зачисления на открываемый заявителем в выбранной кредитной организации банковский счет. Перечисление средств за бесплатную установку телефона специалистом, ответственным за предоставление государственной услуги, осуществляется непосредственно оператору связ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рок выполнения административной процедуры составляет 20 рабочих дней с момента принятия решения о предоставлении бесплатной установки или компенсации стоимости установки телефон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Критерием принятия решений при выполнении административной процедуры является решение о предоставлении бесплатной установки или компенсации стоимости установки телефон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езультатом административной процедуры является зачисление средств на открываемый заявителем в выбранной кредитной организации банковский счет, перечисление средств за бесплатную установку телефона непосредственно оператору связ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езультат административной процедуры фиксируется в выплатных документах (реестрах).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4. Формы контроля за исполнением административного регламента </w:t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1. Порядок осуществления текущего контроля за соблюдением и исполнением ответственными должностными лицами ОГКУ «МФЦ», его филиала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за принятием ими решений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Текущий контроль за соблюдением и исполнением ответственными должностными лицами ОГКУ «МФЦ», его филиала, ответственными за предоставление государственной услуги, нормативных правовых актов, устанавливающих требования к предоставлению государственной услуги, а также за принятием ими решений осуществляется руководителем ОГКУ «МФЦ», его филиал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 ходе текущего контроля проверяется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соблюдение сроков исполнения административных процедур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оследовательность административных процедур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авильность принятых решений при предоставлении государственной услуг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о результатам текущего контроля в случае выявления нарушений руководитель ОГКУ «МФЦ», его филиала дает указания по устранению выявленных нарушений и контролируют их устранение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Текущий контроль осуществляется в соответствии с периодичностью, устанавливаемой руководителем ОГКУ «МФЦ», его филиала, но не реже одного раза в год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4.2. 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Контроль за полнотой и качеством предоставления государственной услуги включает в себя проведение плановых и внеплановых проверок, выявление и устранение нарушений прав заявителей, рассмотрение обращений заявителей, содержащих жалобы на решения, действия (бездействие) должностных лиц ОГКУ «МФЦ», его филиала, принятие по данным обращениям решений и подготовку ответов заявителям по результатам рассмотрения обращений.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Для проведения проверки полноты и качества предоставления государственной услуги формируется комиссия, состав которой утверждается председателем комитета.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Результаты деятельности комиссии оформляются в виде акта, в котором отмечаются выявленные недостатки и предложения по их устранению.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Акт подписывается председателем и членами комисс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Плановые проверки осуществляются на основании годовых планов работы комитета.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неплановая проверка проводится по конкретному письменному обращению заявителя в комитет на решения, действия (бездействие) должностных лиц комитета, ОГКУ «МФЦ», его филиала во время предоставления государственной услуги, либо в связи с истечением сроков, установленных для устранения ранее выявленных нарушений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При проверке могут рассматриваться все вопросы, связанные с предоставлением государственной услуги (комплексные проверки), или вопросы, связанные с исполнением той или иной административной процедурой (тематические проверки).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 мерах, принятых в отношении виновных лиц, в течение 10 дней со дня принятия таких мер комитет сообщает в письменной форме заявителю, права и (или) законные интересы которого нарушены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Комитет может проводить с участием представителей общественности опросы, форумы и анкетирование получателей государственной услуги по вопросам удовлетворенности полнотой и качеством предоставления государственной услуги, соблюдения сроков и последовательности действий (административных процедур) при предоставлении государственной услуги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3. Ответственность должностных лиц ОГКУ «МФЦ», его филиала 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пециалист, ответственный за прием и регистрацию корреспонденции, несет ответственность за соблюдение сроков и последовательности действий, осуществляемых при приеме и регистрации документов, представленных заявителем (представителем заявителя)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пециалист, ответственный за публичное информирование, несет ответственность за правильность и своевременность размещения информации на информационных стендах, в средствах массового и электронного информирования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пециалист, ответственный за предоставление государственной услуги, несет ответственность за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соблюдение сроков и порядка предоставления информации заявителям и обеспечение доступа заявителей к сведениям о государственной услуге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соблюдение сроков и порядка предоставления государственной услуг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авильность принятия решений при предоставлении государственной услуг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авильность и своевременность оформления решений, принимаемых по результатам оказания государственной услуг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уководитель ОГКУ «МФЦ», его филиала несет ответственность за соблюдение специалистами ОГКУ «МФЦ», его филиала сроков и последовательности исполнения административных процедур, выделяемых в рамках административного регламента, а также за правильность принимаемых решений при предоставлении государственной услуг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Должностные лица ОГКУ «МФЦ», его филиала несут ответственность в соответствии с законодательством Российской Федерации за нарушение нормативных правовых актов и совершение противоправных действий при предоставлении государственной услуг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тветственность должностных лиц ОГКУ «МФЦ», его филиала за решения, действия (бездействие), принимаемые (осуществляемые) в ходе предоставления государственной услуги,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4.4. Положения, характеризующие требования к порядку и формам контроля за предоставлением государственной услуги, в том числе со стороны заявителей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Требования к порядку и формам контроля за предоставлением государственной услуги включают в себя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рассмотрение всех вопросов, связанных с предоставлением государственной услуги при проведении текущего контроля и плановых проверок полноты и качества предоставления государственной услуг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рассмотрение отдельных вопросов при проведении внеплановых проверок полноты и качества предоставления государственной услуг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выявление и устранение нарушений прав заявителей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рассмотрение, принятие решений и подготовку ответов на обращения заявителей, содержащих жалобы на решения, действия (бездействие) должностных лиц ОГКУ «МФЦ», его филиал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Заявители в рамках контроля за предоставлением государственной услуги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вправе предоставлять дополнительные документы и материалы либо обращаться с просьбой об их истребовани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знакомиться с документами и материалами по вопросам предоставления государственной услуги, если это не затрагивает права, свободы и законные интересы других лиц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обращаться с жалобой на решения и (или) действия (бездействие) должностных лиц ОГКУ «МФЦ», его филиала, принимаемых (осуществляемых) в ходе предоставления государственной услуги в досудебном (внесудебном) порядке в соответствии с законодательством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Должностные лица ОГКУ «МФЦ», его филиала обязаны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инять и в установленные законодательством сроки рассмотреть жалобы заявителей на действия (бездействие) специалистов ОГКУ «МФЦ», его филиала, а также принимаемые ими решения при предоставлении государственной услуг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едставлять дополнительные документы и материалы при обращении заявителя с просьбой об их истребовани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едоставить заявителю возможность ознакомиться с документами и материалами по вопросам предоставления государственной услуги, если это не затрагивает права, свободы и законные интересы других лиц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5. Досудебный (внесудебный) порядок обжалования решений и действий (бездействия) ОГКУ «МФЦ», его филиала, а также их должностных лиц </w:t>
      </w:r>
    </w:p>
    <w:p>
      <w:pPr>
        <w:pStyle w:val="Normal"/>
        <w:bidi w:val="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5.1. Информация для заявителя о его праве подать жалобу на решение и (или) действия (бездействия) ОГКУ «МФЦ», его филиала и (или) их должностных лиц при предоставлении государственной услуги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Действия (бездействие) и решения ОГКУ «МФЦ», его филиала и (или) их должностных лиц, принятые (осуществленные) в ходе предоставления государственной услуги могут быть обжалованы заявителем в досудебном (внесудебном) порядке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5.2. Предмет жалобы на решения и (или) действия (бездействия) ОГКУ «МФЦ», его филиала и (или) их должностных лиц, при предоставлении государственной услуги           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Заявитель может обратиться с жалобой на решения и (или) действия (бездействия) ОГКУ «МФЦ», его филиала и (или) их должностных лиц, при предоставлении государственной услуги (далее - жалоба), в том числе в следующих случаях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нарушение срока регистрации заявления о предоставлении государственной услуги;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нарушение срока предоставления государственной услуги;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требование у заявителя документов, не предусмотренных нормативными правовыми актами Российской Федерации, нормативными правовыми актами Еврейской автономной области для предоставления государственной услуги;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отказ в приеме документов, предоставление которых предусмотрено нормативными правовыми актами Российской Федерации, нормативными правовыми актами Еврейской автономной области для предоставления государственной услуги, у заявителя;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Еврейской автономной области;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Еврейской автономной области;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отказ ОГКУ «МФЦ», его филиала, их должностных лиц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5.3. Органы исполнительной власти и уполномоченные на рассмотрение жалобы должностные лица, которым может быть направлена жалоба           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Жалоба на действия (бездействие) и решения, принятые (осуществленные) в ходе предоставления государственной услуги, рассматриваются председателем комитета и руководителем ОГКУ «МФЦ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5.4. Порядок подачи и рассмотрения жалобы           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Жалоба подается в письменной форме на бумажном носителе, в электронной форме в комитет, ОГКУ «МФЦ», его филиал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Жалоба должна содержать: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наименование ОГКУ «МФЦ», его филиала, их должностных лиц, решения и действия (бездействие) которых обжалуются;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сведения об обжалуемых решениях и действиях (бездействии) ОГКУ «МФЦ», его филиала, их должностных лиц;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доводы, на основании которых заявитель не согласен с решением и действием (бездействием) ОГКУ «МФЦ», его филиала, их должностных лиц.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ассмотрение жалобы осуществляется в порядке, установленном статьей 11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5.5. Сроки рассмотрения жалобы           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Жалоба, направленная в комитет, ОГКУ «МФЦ», его филиал, подлежит рассмотрению соответственно председателем комитета и руководителем ОГКУ «МФЦ» в течение пятнадцати рабочих дней со дня ее регистрации, а в случае обжалования отказа в приеме документов у заявителя либо отказа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снования для приостановления рассмотрения жалобы законодательством не предусмотрены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5.7. Результат рассмотрения жалобы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о результатам рассмотрения жалобы председатель комитета, руководитель ОГКУ «МФЦ» принимает одно из следующих решений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удовлетворяет жалобу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Еврейской автономной области, а также в иных формах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отказывает в удовлетворении жалобы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, председатель комитета, руководитель ОГКУ «МФЦ незамедлительно направляет имеющиеся материалы в органы прокуратуры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5.8. Порядок информирования заявителя о результатах рассмотрения жалобы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Не позднее дня, следующего за днем принятия решения, указанного в пункте 5.7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5.9. Порядок обжалования решения по жалобе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бжалование решения по жалобе, принятого председателем комитета, руководителем ОГКУ «МФЦ», осуществляется в соответствии с законодательством Российской Федерации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5.10. Право заявителя на получение информации и документов, необходимых для обоснования и рассмотрения жалобы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Заявитель имеет право на получение информации и документов, необходимых для обоснования и рассмотрения его жалобы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5.11. Способы информирования заявителей о порядке подачи и рассмотрения жалобы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Информация о порядке подачи и рассмотрения жалобы предоставляется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о личному обращению заявителя в комитет, ОГКУ «МФЦ», его филиал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о письменным обращениям заявителя в комитет, ОГКУ «МФЦ», посредством почтовой и электронной связ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с использованием средств телефонной связ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Кроме того, заявитель может получить указанную информацию при обращении на портал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ведения о почтовых адресах, графиках работы, номерах телефонов и адресах электронной почты комитета, ОГКУ «МФЦ», его филиала предусмотрены в приложении 1 к административному регламенту.</w:t>
      </w:r>
    </w:p>
    <w:p>
      <w:pPr>
        <w:pStyle w:val="Normal"/>
        <w:bidi w:val="0"/>
        <w:ind w:firstLine="225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ind w:firstLine="225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ind w:firstLine="225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ind w:firstLine="225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ind w:firstLine="225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ind w:firstLine="225"/>
        <w:jc w:val="left"/>
        <w:rPr/>
      </w:pPr>
      <w:r>
        <w:rPr>
          <w:color w:val="000000"/>
        </w:rPr>
        <w:t xml:space="preserve"> </w:t>
      </w:r>
    </w:p>
    <w:p>
      <w:pPr>
        <w:pStyle w:val="Normal"/>
        <w:bidi w:val="0"/>
        <w:ind w:firstLine="225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right"/>
        <w:rPr/>
      </w:pPr>
      <w:r>
        <w:rPr>
          <w:color w:val="000000"/>
        </w:rPr>
        <w:t xml:space="preserve">        </w:t>
      </w:r>
      <w:r>
        <w:rPr>
          <w:color w:val="000000"/>
        </w:rPr>
        <w:t>Приложение № 1</w:t>
      </w:r>
    </w:p>
    <w:p>
      <w:pPr>
        <w:pStyle w:val="Normal"/>
        <w:bidi w:val="0"/>
        <w:ind w:firstLine="225"/>
        <w:jc w:val="right"/>
        <w:rPr/>
      </w:pPr>
      <w:r>
        <w:rPr>
          <w:color w:val="000000"/>
        </w:rPr>
        <w:t>к административному регламенту</w:t>
      </w:r>
    </w:p>
    <w:p>
      <w:pPr>
        <w:pStyle w:val="Normal"/>
        <w:bidi w:val="0"/>
        <w:ind w:firstLine="225"/>
        <w:jc w:val="right"/>
        <w:rPr/>
      </w:pPr>
      <w:r>
        <w:rPr>
          <w:color w:val="000000"/>
        </w:rPr>
        <w:t>предоставления государственной</w:t>
      </w:r>
    </w:p>
    <w:p>
      <w:pPr>
        <w:pStyle w:val="Normal"/>
        <w:bidi w:val="0"/>
        <w:ind w:firstLine="225"/>
        <w:jc w:val="right"/>
        <w:rPr/>
      </w:pPr>
      <w:r>
        <w:rPr>
          <w:color w:val="000000"/>
        </w:rPr>
        <w:t>услуги «Бесплатная установка или</w:t>
      </w:r>
    </w:p>
    <w:p>
      <w:pPr>
        <w:pStyle w:val="Normal"/>
        <w:bidi w:val="0"/>
        <w:ind w:firstLine="225"/>
        <w:jc w:val="right"/>
        <w:rPr/>
      </w:pPr>
      <w:r>
        <w:rPr>
          <w:color w:val="000000"/>
        </w:rPr>
        <w:t>компенсация установки телефона</w:t>
      </w:r>
    </w:p>
    <w:p>
      <w:pPr>
        <w:pStyle w:val="Normal"/>
        <w:bidi w:val="0"/>
        <w:ind w:firstLine="225"/>
        <w:jc w:val="right"/>
        <w:rPr/>
      </w:pPr>
      <w:r>
        <w:rPr>
          <w:color w:val="000000"/>
        </w:rPr>
        <w:t xml:space="preserve">            </w:t>
      </w:r>
      <w:r>
        <w:rPr>
          <w:color w:val="000000"/>
        </w:rPr>
        <w:t>реабилитированным лицам</w:t>
      </w:r>
    </w:p>
    <w:p>
      <w:pPr>
        <w:pStyle w:val="Normal"/>
        <w:bidi w:val="0"/>
        <w:ind w:firstLine="225"/>
        <w:jc w:val="right"/>
        <w:rPr/>
      </w:pPr>
      <w:r>
        <w:rPr>
          <w:color w:val="000000"/>
        </w:rPr>
        <w:t>в Еврейской автономной области»</w:t>
      </w:r>
    </w:p>
    <w:p>
      <w:pPr>
        <w:pStyle w:val="Normal"/>
        <w:bidi w:val="0"/>
        <w:ind w:firstLine="22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center"/>
        <w:rPr/>
      </w:pPr>
      <w:r>
        <w:rPr>
          <w:b/>
          <w:color w:val="000000"/>
        </w:rPr>
        <w:t>Сведения</w:t>
      </w:r>
    </w:p>
    <w:p>
      <w:pPr>
        <w:pStyle w:val="Normal"/>
        <w:bidi w:val="0"/>
        <w:ind w:firstLine="225"/>
        <w:jc w:val="center"/>
        <w:rPr/>
      </w:pPr>
      <w:r>
        <w:rPr>
          <w:b/>
          <w:color w:val="000000"/>
        </w:rPr>
        <w:t xml:space="preserve">о местах нахождения, графиках работы, справочных телефонах, адресах электронной почты </w:t>
      </w:r>
    </w:p>
    <w:p>
      <w:pPr>
        <w:pStyle w:val="Normal"/>
        <w:bidi w:val="0"/>
        <w:ind w:firstLine="225"/>
        <w:jc w:val="center"/>
        <w:rPr/>
      </w:pPr>
      <w:r>
        <w:rPr>
          <w:b/>
          <w:color w:val="000000"/>
        </w:rPr>
        <w:t xml:space="preserve">комитета, ОГКУ «МФЦ» и его филиала </w:t>
      </w:r>
      <w:r>
        <w:rPr>
          <w:color w:val="000000"/>
        </w:rPr>
        <w:t xml:space="preserve"> </w:t>
      </w:r>
    </w:p>
    <w:p>
      <w:pPr>
        <w:pStyle w:val="Normal"/>
        <w:bidi w:val="0"/>
        <w:ind w:firstLine="225"/>
        <w:jc w:val="right"/>
        <w:rPr>
          <w:color w:val="000000"/>
        </w:rPr>
      </w:pPr>
      <w:r>
        <w:rPr>
          <w:color w:val="000000"/>
        </w:rPr>
      </w:r>
    </w:p>
    <w:tbl>
      <w:tblPr>
        <w:tblW w:w="1449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3779"/>
        <w:gridCol w:w="2701"/>
        <w:gridCol w:w="1440"/>
        <w:gridCol w:w="3614"/>
        <w:gridCol w:w="2415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п/п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Наименование филиала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Почтовый адрес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Телефон 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График приема граждан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Адреса электронной почты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Областное государственное казенное учреждение «Многофункциональный центр предоставления государственных и муниципальных услуг в Еврейской автономной области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679016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Еврейская автономная область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г. Биробиджан,                      ул. Чапаева, д. 2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42622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69-0-76 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Понедельник - пятниц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с 08.00 до 12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и с 14-00 до 18-00 - прием по предварительной записи;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с 12-00 до 14-00 - прием без предварительной запис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Выходные дни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суббота и воскресень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mfc@eao.ru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Филиал областного государственного    казенного учреждения «Многофункциональный центр предоставления государственных и муниципальных услуг в Еврейской автономной области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с. Ленинское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679370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Еврейская автономная область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Ленинский 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с. Ленинское,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ул. Кагыкина, д. 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42663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1-6-28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1-5-12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1-1-74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1-4-6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Понедельник-пятниц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с 08.45 до 17.00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Выходные дни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суббота и воскресенье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ogku.mfc@ya.ru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Филиал областного государственного казенного учреждения «Многофункциональный центр предоставления государственных и муниципальных услуг в Еврейской автономной области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г. Облучье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679100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Еврейская автономная область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Облученский район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г. Облучье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ул. Денисова,    д. 2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4266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44-1-18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42-1-63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42-5-45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42-6-06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2-6-58 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Понедельник-пятниц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с 08.00 до 17.00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Перерыв: с 12.00 до 13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Выходные дни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суббота и воскресенье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osznobl@mail.ru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Филиал областного государственного казенного учреждения «Многофункциональный центр предоставления государственных и муниципальных услуг в Еврейской автономной области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с. Амурзет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679100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Еврейская автономная область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Октябрьский 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. Амурзет,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ул. Крупской, д.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42665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1-9-38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2-5-38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1-7-35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1-3-85 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Понедельник-пятниц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с 08.45 до 17.00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Выходные дни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суббота и воскресенье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okt_rkc79@mail.ru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Филиал областного государственного казенного учреждения «Многофункциональный центр предоставления государственных и муниципальных услуг в Еврейской автономной области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пос. Смидович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679150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Еврейская автономная область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Смидовичский 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. Смидович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ул. Советская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д. 6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42632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2-7-59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3-4-04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2-2-74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2-5-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Понедельник-пятниц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с 09.00 до 18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Выходные дни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суббота и воскресенье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osznmocr@rambler.ru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Комитет социальной защиты населения правительства Еврейской автономной области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679016,                                          Еврейская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автономная область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г. Биробиджан,                                                    ул. Дзержинского, д. 1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42622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6-93-21 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Понедельник - пятница:                                                                          с 09.00 до 18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Перерыв: с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13.00 до 14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Выходные дни: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суббота и воскресенье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sobes@post.eao.ru    </w:t>
            </w:r>
          </w:p>
        </w:tc>
      </w:tr>
    </w:tbl>
    <w:p>
      <w:pPr>
        <w:pStyle w:val="Normal"/>
        <w:widowControl w:val="false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right"/>
        <w:rPr/>
      </w:pPr>
      <w:r>
        <w:rPr>
          <w:color w:val="000000"/>
        </w:rPr>
        <w:t>Приложение № 2</w:t>
      </w:r>
    </w:p>
    <w:p>
      <w:pPr>
        <w:pStyle w:val="Normal"/>
        <w:bidi w:val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к административному регламенту</w:t>
      </w:r>
    </w:p>
    <w:p>
      <w:pPr>
        <w:pStyle w:val="Normal"/>
        <w:bidi w:val="0"/>
        <w:jc w:val="right"/>
        <w:rPr/>
      </w:pPr>
      <w:r>
        <w:rPr>
          <w:color w:val="000000"/>
        </w:rPr>
        <w:t>предоставления государственной</w:t>
      </w:r>
    </w:p>
    <w:p>
      <w:pPr>
        <w:pStyle w:val="Normal"/>
        <w:bidi w:val="0"/>
        <w:jc w:val="right"/>
        <w:rPr/>
      </w:pPr>
      <w:r>
        <w:rPr>
          <w:color w:val="000000"/>
        </w:rPr>
        <w:t>услуги «Бесплатная установка или</w:t>
      </w:r>
    </w:p>
    <w:p>
      <w:pPr>
        <w:pStyle w:val="Normal"/>
        <w:bidi w:val="0"/>
        <w:jc w:val="right"/>
        <w:rPr/>
      </w:pPr>
      <w:r>
        <w:rPr>
          <w:color w:val="000000"/>
        </w:rPr>
        <w:t>компенсация установки телефона</w:t>
      </w:r>
    </w:p>
    <w:p>
      <w:pPr>
        <w:pStyle w:val="Normal"/>
        <w:bidi w:val="0"/>
        <w:jc w:val="righ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реабилитированным лицам в</w:t>
      </w:r>
    </w:p>
    <w:p>
      <w:pPr>
        <w:pStyle w:val="Normal"/>
        <w:bidi w:val="0"/>
        <w:jc w:val="righ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Еврейской автономной области»</w:t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/>
      </w:pPr>
      <w:r>
        <w:rPr>
          <w:b/>
          <w:color w:val="000000"/>
        </w:rPr>
        <w:t>Блок-схема</w:t>
      </w:r>
    </w:p>
    <w:p>
      <w:pPr>
        <w:pStyle w:val="Normal"/>
        <w:bidi w:val="0"/>
        <w:jc w:val="center"/>
        <w:rPr/>
      </w:pPr>
      <w:r>
        <w:rPr>
          <w:b/>
          <w:color w:val="000000"/>
        </w:rPr>
        <w:t>последовательности действий предоставления государственной услуги</w:t>
      </w:r>
    </w:p>
    <w:p>
      <w:pPr>
        <w:pStyle w:val="Normal"/>
        <w:bidi w:val="0"/>
        <w:jc w:val="center"/>
        <w:rPr/>
      </w:pPr>
      <w:r>
        <w:rPr>
          <w:b/>
          <w:color w:val="000000"/>
        </w:rPr>
        <w:t>«Бесплатная установка или компенсация установки телефона реабилитированным лицам в Еврейской автономной области»</w:t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color w:val="000000"/>
        </w:rPr>
      </w:pPr>
      <w:r>
        <w:rPr/>
        <w:drawing>
          <wp:inline distT="0" distB="0" distL="0" distR="0">
            <wp:extent cx="6162675" cy="682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18"/>
      <w:szCs w:val="24"/>
      <w:u w:val="none"/>
      <w:lang w:val="ru-RU" w:eastAsia="zh-CN" w:bidi="hi-IN"/>
    </w:rPr>
  </w:style>
  <w:style w:type="paragraph" w:styleId="Heading">
    <w:name w:val="Heading"/>
    <w:basedOn w:val="Normal"/>
    <w:next w:val="TextBody"/>
    <w:qFormat/>
    <w:pPr/>
    <w:rPr>
      <w:rFonts w:ascii="Arial" w:hAnsi="Arial" w:eastAsia="Arial" w:cs="Courier New"/>
      <w:b/>
      <w:i w:val="false"/>
      <w:strike w:val="false"/>
      <w:dstrike w:val="false"/>
      <w:sz w:val="22"/>
      <w:szCs w:val="24"/>
      <w:u w:val="none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Internetlink">
    <w:name w:val="Internet link"/>
    <w:qFormat/>
    <w:pPr>
      <w:widowControl w:val="fals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single"/>
      <w:lang w:val="ru-RU" w:eastAsia="zh-CN" w:bidi="hi-IN"/>
    </w:rPr>
  </w:style>
  <w:style w:type="paragraph" w:styleId="Context">
    <w:name w:val="Context"/>
    <w:qFormat/>
    <w:pPr>
      <w:widowControl w:val="fals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singl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