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КОМИТЕТ СОЦИАЛЬНОЙ ЗАЩИТЫ НАСЕЛЕНИЯ</w:t>
      </w:r>
    </w:p>
    <w:p>
      <w:pPr>
        <w:pStyle w:val="Heading"/>
        <w:bidi w:val="0"/>
        <w:jc w:val="center"/>
        <w:rPr/>
      </w:pPr>
      <w:r>
        <w:rPr>
          <w:color w:val="000000"/>
        </w:rPr>
        <w:t>ПРАВИТЕЛЬСТВА ЕВРЕЙСКОЙ АВТОНОМНОЙ ОБЛАСТИ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ПРИКАЗ</w:t>
      </w:r>
    </w:p>
    <w:p>
      <w:pPr>
        <w:pStyle w:val="Heading"/>
        <w:bidi w:val="0"/>
        <w:jc w:val="center"/>
        <w:rPr/>
      </w:pPr>
      <w:r>
        <w:rPr>
          <w:color w:val="000000"/>
        </w:rPr>
        <w:t>от 20 июня 2014 г. № 177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ОБ УТВЕРЖДЕНИИ АДМИНИСТРАТИВНОГО РЕГЛАМЕНТА ПРЕДОСТАВЛЕНИЯ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ГОСУДАРСТВЕННОЙ УСЛУГИ «ПРИЕМ ЗАЯВЛЕНИЙ И ПРЕДОСТАВЛЕНИЕ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ЛЬГОТ ПО ОПЛАТЕ УСЛУГ СВЯЗИ»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Еврейской автономной области от 27.12.2011 № 705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КАЗЫВАЮ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ab/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Утвердить прилагаемый административный регламент предоставления государственной услуги «Прием заявлений и предоставление льгот по оплате услуг связи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Контроль за исполнением настоящего приказа оставляю за собо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 Настоящий приказ вступает в силу через 10 дней после дня его официального опубликования.</w:t>
      </w:r>
    </w:p>
    <w:p>
      <w:pPr>
        <w:pStyle w:val="Normal"/>
        <w:bidi w:val="0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</w:t>
      </w:r>
      <w:r>
        <w:rPr>
          <w:color w:val="000000"/>
        </w:rPr>
        <w:t>Первый заместитель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председателя комитет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А.Н. ФИЛИППОВА</w:t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УТВЕРЖДЕН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>приказом комитета социальной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>защиты населения правительств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>Еврейской автономной области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      </w:t>
      </w:r>
      <w:r>
        <w:rPr>
          <w:color w:val="000000"/>
        </w:rPr>
        <w:t xml:space="preserve">от 20.06.2014 № 177 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оставления государственной услуги «Прием заявлений и предоставление льгот по оплате услуг связи»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1. Общие положения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1.1. Предмет регулирования административного регламента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Административный регламент предоставления государственной услуги «Прием заявлений и предоставление льгот по оплате услуг связи» (далее - административный регламент) разработан в целях повышения качества предоставления государственной услуги по приему заявлений и организации предоставления льгот по оплате услуг связи (далее - государственная услуга), создания комфортных условий для участников отношений, возникающих при предоставлении государственной услуги, определения сроков и последовательности действий (административных процедур)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метом регулирования административного регламента являются правоотношения, возникающие при обращении заявителей в областное государственное казенное учреждение «Многофункциональный центр предоставления государственных и муниципальных услуг в Еврейской автономной области» или в его филиалы (далее - ОГКУ «МФЦ», его филиалы), а также на портал государственных и муниципальных услуг (функций) Еврейской автономной области (далее - портал) в целях получения компенсации дополнительных расходов по оплате услуг стационарной телефонной связи, связанной с повышением тарифов на оказание услуг стационарной телефонной связи, а также компенсации стоимости услуг за пользование проводным ради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1.2. Круг заявителей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2.1. Заявителями являются физические лица, проживающие на территории Еврейской автономной области, отнесенные к следующим категориям граждан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) ветераны труд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) реабилитированные лиц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) лица, признанные пострадавшими от политических репресси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 имени заявителей могут выступать физические и юридические лица, имеющие право в соответствии с законодательством Российской Федерации либо таким правом заявителями в порядке, установленном законодательством Российской Федерации, полномочиями выступать от их имени (далее - представители заявителя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1.3. Требования к порядку информирования о предоставлении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1. Сведения о местах нахождения, графиках работы,    справочных телефонах, адресах электронной почты ОГКУ «МФЦ» и его филиалов предусмотрены в приложении 1 к    административному регламенту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2. Адрес портала: www.pgu.eao.ru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3. Информация о порядке предоставления государственной услуги, а также сведения о ходе предоставления государственной услуги предоставляются специалистами ОГКУ «МФЦ» и его филиалов, ответственными за предоставление государственной услуги (далее - специалисты, ответственные за предоставление государственной услуги)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по личному обращению заявителя в ОГКУ «МФЦ» или его филиал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 использованием средств телефонной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 письменным обращениям заявителей, направляемым в ОГКУ «МФЦ» или его филиал посредством почтовой или электр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оме того, заявитель может получить информацию о государственной услуге при обращении на портал посредством информационно-телекоммуникационной сети Интернет (далее - сеть Интернет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1.3.4. Специалисты, ответственные за предоставление государственной услуги, осуществляют подготовку информации о порядке предоставления государственной услуги на бумажном носителе и в электронном виде, которая размещается соответственно на информационных стендах                      ОГКУ «МФЦ», его филиалов и портале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2. Стандарт предоставления государственной услуги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1. Наименование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Наименование государственной услуги «Прием заявлений и предоставление льгот по оплате услуг связи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2. Наименование органа исполнительной власти, предоставляющего государственную услугу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Государственную услугу предоставляет ОГКУ «МФЦ», его филиал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предоставлении государственной услуги ОГКУ «МФЦ», его филиалы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3. Описание результата предоставления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предоставления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шение о предоставлении компенсации дополнительных расходов по оплате    услуг стационарной телефонной связи, связанной с повышением тарифов на оказание услуг стационарной телефонной связи (далее - компенсация дополнительных расходов по оплате услуг стационарной телефонной связи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шение о предоставлении компенсации стоимости    услуг за пользование проводным радио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шение об отказе в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Юридическими фактами, которыми заканчивается предоставление государственной услуги,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принятии решения о предоставлении компенсации дополнительных расходов по оплате услуг стационарной телефонной связи - доставка заявителю компенсации дополнительных расходов по оплате услуг стационарной телефонной связи через отделение федеральной почтовой связи или путем зачисления на открываемый заявителем в выбранной кредитной организации банковский счет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принятии решения о предоставлении компенсации стоимости услуг за пользование радио - доставка заявителю компенсации стоимости услуг за пользование радио через отделение федеральной почтовой связи или путем зачисления на открываемый заявителем в выбранной кредитной организации банковский счет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отказе в предоставлении государственной услуги - направление заявителю (представителю заявителя) поступивших документов с обоснованием причин отказ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4. Срок предоставления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принятия решения о назначении компенсации дополнительных расходов по оплате услуг стационарной телефонной связи или компенсации стоимости услуг за пользование радио (далее - компенсация) составляет                          10 рабочих дней со дня подачи заявления в ОГКУ «МФЦ», его филиал документов, указанных в пункте 2.6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ыплата компенсации производится ОГКУ «МФЦ», его филиалами в течение 30 дней с момента принятия решения о назначении   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принятия решения об отказе в назначении компенсации составляет 10 рабочих    дней со дня поступления в ОГКУ «МФЦ», его филиал сведений, влияющих на прекращение компенсации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5. Перечень нормативных правовых актов, регулирующих отношения, возникающие в связи с предоставлением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ношения, возникающие в связи с предоставлением государственной услуги, регулируются следующими нормативными правовыми актам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законом Еврейской автономной области от 30.05.2011 № 939-ОЗ «О мерах социальной поддержки отдельных категорий граждан в Еврейской автономной области» («Биробиджанер штерн», № 43, 17.06.2011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становлением правительства Еврейской автономной области от 28.05.2012 № 251-пп «Об утверждении Порядка предоставления компенсации дополнительных расходов по оплате услуг стационарной телефонной связи отдельным категориям граждан на территории Еврейской автономной области» («Биробиджанская звезда», № 38, 01.06.2012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становлением правительства Еврейской автономной области от 28.05.2012 № 246-пп «Об утверждении Порядка выплаты компенсации стоимости услуг за пользование проводным радио отдельным категориям граждан в Еврейской автономной области» («Биробиджанская звезда», № 38, 01.06.2012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казом комитета социальной защиты населения правительства Еврейской автономной области от 23.08.2012 № 268 «Об утверждении форм документов для выплаты компенсации стоимости услуг за пользование радио отдельным категориям граждан Еврейской автономной области» («Биробиджанская звезда», № 66, 14.09.2012)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казом комитета социальной защиты населения правительства Еврейской автономной области от 23.08.2012 № 266 «Об утверждении форм документов для предоставления компенсации дополнительных расходов по оплате телефонной связи отдельным категориям граждан на территории Еврейской автономной области» («Биробиджанская звезда», № 66, 14.09.2012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ab/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6. Исчерпывающий перечень документов, необходимых для предоставления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1. В целях получения государственной услуги заявитель представляет в ОГКУ «МФЦ», его филиал следующие документ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1.1. Для предоставления компенсации дополнительных расходов по оплате услуг стационарной телефонной связ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заявление по форме, предусмотренной в приложении 1 к настоящему административному регламенту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ю документа, подтверждающего право заявителя на меры социальной поддержк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ю договора об оказании услуг стационарной телефонной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документы, содержащие сведения о платежах за услуги стационарной телеф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1.2. Для предоставления компенсации стоимости услуг за    пользование проводным радио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заявление по форме, утвержденной приказом комитета социальной защиты населения правительства Еврейской автономной области от 23.08.2012 № 268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ю документа, подтверждающего право заявителя на меры социальной поддержк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ю договора на оказание услуг за пользование проводным радио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копии документов об оплате стоимости услуг за пользование проводным ради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7. Исчерпывающий перечень документов, необходимых для предоставления государственной услуги, которые находятся в распоряжении иных органов и организаций и которые заявитель вправе представить в ОГКУ «МФЦ», его филиал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не предусматривает истребование дополнительных документов в рамках межведомственного взаимодейств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8. Указание на запрет требовать от заявителя документов и информаци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ГКУ «МФЦ», его филиал не вправе требовать от заявителя (представителя заявителя)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Еврейской автономной области и муниципальными правовыми актами находятся в распоряжении ОГКУ «МФЦ», его филиал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9. Исчерпывающий перечень оснований для отказа в приеме документов, необходимых для предоставления государственной услуги </w:t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енадлежащим образом оформленные документы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еполной пакет документов. </w:t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2.10. Исчерпывающий перечень оснований для отказа </w:t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>в предоставлении государственной услуги</w:t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0.1. Основания для приостановления предоставления государственной услуги отсутствую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0.2. Основаниями для отказа в предоставлении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сутствие у заявителя права на получение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аличие в представленных заявителем документах недостоверных сведений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2.11. 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не предусматривает предоставление документов, выдаваемых в результате предоставления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2.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    услуги осуществляется бесплатн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государственной услуги не предусматривает предоставление документов, выдаваемых в результате предоставления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данной государственной услуги не должен превышать 15 мину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вязи с тем, что предоставление государственной услуги не предусматривает представление документов, выдаваемых в результате предоставления услуг, которые являются необходимыми и обязательными для предоставления государственной услуги, описание срока ожидания в очереди при подаче запроса о предоставлении указанной услуги и при получении результата предоставления такой услуги в административном регламенте не предусматрив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2.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5.1. Регистрация заявления производится в день обращения заявителя (представителя заявителя) в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ов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5.2. В связи с тем, что предоставление государственной услуги не предусматривает представления в ОГКУ «МФЦ», его филиал документов, выдаваемых в результате предоставления услуг, которые являются необходимыми и обязательными для предоставления государственной услуги, описание срока и порядка регистрации запросов заявителя о предоставлении услуг, предоставляемых организациями, участвующими в предоставлении государственной услуги, в том числе в электронной форме, в административном регламенте не предусматрив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16. Требования к помещениям, в которых предоставляю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1. Здания, в которых расположены ОГКУ «МФЦ», его филиалы, оборудуются входом для свободного доступа заявителей в помещение, в том числе и для инвалидов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ход в здания ОГКУ «МФЦ», его филиала оснащается информационными табличками (вывесками), содержащими полное наименование ОГКУ «МФЦ», его филиала и график их работ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2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ход и выход из помещений оборудуются соответствующими указателям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сутственные места оборуду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отивопожарной системой и средствами пожаротуш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истемой оповещения о возникновении чрезвычайной ситу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сутственные места включают места для информирования, ожидания в очереди и приема заявителе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Места для информирования оборуду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нформационными стендам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тульями и столами для возможности оформления документов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разцом заявлени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Места ожидания в очереди при подаче документов, необходимых для оказания государственной услуги, и получении ее результатов оборудуются стульями (скамья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здании ОГКУ «МФЦ», его филиала организуются помещения для специалиста, ответственного за прием и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ем документов, необходимых для предоставления государственной услуги, и выдача документов по окончании предоставления государственной услуги осуществляются в одном кабинет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абинет приема заявителей оснащается информационной табличкой (вывеской) с указанием номера кабине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аждое рабочее место специалистов, ответственных за предоставление государственной услуги, оборудуется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3. На информационных стендах ОГКУ «МФЦ», его филиала размещается следующая информаци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график приема заявителей, номера контактных телефонов, адреса электронной почты и сайта комитета в сети Интернет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звлечения из законодательных и иных нормативных правовых актов, регулирующих деятельность по предоставлению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ечень документов, необходимых для предоставления государственной услуги, и требования, предъявляемые к ним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разец заявл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ечень лиц, имеющих право на предоставление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рядок обжалования действий (бездействия) и решений, осуществляемых и принимаемых должностными лицами ОГКУ «МФЦ», его филиала в ходе предоставления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4. В связи с тем, что предоставление государственной услуги не предусматривает представления в ОГКУ «МФЦ», его филиал документов, выдаваемых в результате оказания услуг, которые являются необходимыми и обязательными для предоставления государственной услуги, описание требований к помещениям, в которых предоставляются услуги, оказываемые организациями, участвующими в предоставлении государственной услуги, не предусматривается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7.1. Показателями доступности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тепень открытости информации о государственной услуг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здание комфортных условий для заявителей при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змещение в сети Интернет, средствах массовой информации, на информационном стенде сведений о месте нахождения, графиках работы, справочных телефонах, адресах электронной почты ОГКУ «МФЦ», его филиалов, специалистах, ответственных за предоставление государственной услуги, последовательности и сроках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сурсное обеспечение исполнения административного регламен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лучение государствен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7.2. Показателями качества государственной услуги являю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тепень удовлетворенности заявителей предоставленной государственной услуго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следовательности исполнения административных действий, выделяемых в рамках административного регламен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минимизация количества взаимодействий заявителя с должностными лицами ОГКУ «МФЦ», его филиалов    при предоставлении государственной услуги и их продолжительност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основанность отказов в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тсутствие обоснованных жалоб на действия (бездействие) должностных лиц управления, а также принимаемые ими решения при предоставлении государственной услуги. 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8.1. Заявитель для получения государственной услуги предоставляет на бумажном носителе или в форме электронного документа в ОГКУ «МФЦ», его филиал документы, предусмотренные в пункте 2.6.1 настоящего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Указанные документы могут быть направлены в ОГКУ «МФЦ», его филиал в электронной форме посредством портала. Прилагаемые к заявлению документы в электронной форме должны быть заверены заявителем в установленном законодательством порядке.</w:t>
      </w:r>
    </w:p>
    <w:p>
      <w:pPr>
        <w:pStyle w:val="Normal"/>
        <w:bidi w:val="0"/>
        <w:ind w:firstLine="270"/>
        <w:jc w:val="both"/>
        <w:rPr/>
      </w:pPr>
      <w:r>
        <w:rPr>
          <w:color w:val="000000"/>
        </w:rPr>
        <w:t>Для заявителя обеспечивается возможность    осуществления мониторинга хода предоставления государственной услуги с использованием порт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8.2. Совершение заявителем юридически значимых действий в электронной форме осуществляется посредством универсальной электронной карты, которая содержит информацию о заявителе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 Описание административных процедур по предоставление информации заявителям и обеспечение доступа заявителей    к сведениям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о государственной услуге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1. Перечень административных процедур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едоставление информации заявителям и обеспечение доступа заявителей к сведениям о государственной услуге включает в себя следующие административные процедур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ндивидуальное устное информировани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исьменное информировани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убличное информировани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3.1.2. Индивидуальное устное информирование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индивидуальному устному информированию (далее - административная процедура) является устное обращение заявителя в ОГКУ «МФЦ», его филиал по телефону или лично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твете на телефонные звонки специалист, ответственный за предоставление государственной услуги, должен назвать фамилию, имя, отчество, занимаемую должность и наименование ОГКУ «МФЦ», его филиал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, ответственный за предоставление государственной услуги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устном обращении заявителя (по телефону или лично) специалист, ответственный за предоставление государственной услуги, дает ответ самостоятельно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должен принять все необходимые меры для полного и оперативного ответа на поставленные вопросы, в том числе с привлечением других сотрудников ОГКУ «МФЦ», его филиал. Время ожидания приема заявителей при индивидуальном устном информировании не может превышать 30 мину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дивидуальное устное информирование каждого заявителя осуществляется не более 10 минут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специалист, ответственный за предоставление государственной услуги, обязан предложить заявителям обратиться за необходимой информацией в письменной либо электронной форме (по электронной почте) либо назначить другое удобное для заявителей время для устного информирования в часы прием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сле окончания приема специалист, ответственный за предоставление государственной услуги, в течение 5 минут заносит сведения о предоставленной заявителю информации в журнал прием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является устное обращение заявителя в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выполнения административной процедуры является предоставление заявителю устной информации о государственной услуге лично или по телефону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выполнения настоящей административной процедуры фиксируется в журнале приема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3. Письменное информирование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3.1. Письменное информирование включает в себя следующие административные действия (процедуры)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ем и регистрация заявлени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заявления, подготовка отве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ыдача (направление) ответ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3.2. Прием и регистрация заявления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приему и регистрации заявления (далее - административная процедура) является представление заявителем заявления о предоставлении информации о государственной услуге (далее - заявление) в ОГКУ «МФЦ», его филиал лично либо посредством почтовой или электр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ление регистрируется специалистом, ответственным за регистрацию корреспонденции, в установленном порядке в день его поступления в ОГКУ «МФЦ», его филиа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правлении заявления по электронной почте, заявителю    направляется электронное уведомление о поступлении данного заявления в ОГКУ «МФЦ», его филиал с указанием даты и входящего номер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регистрированное заявление передается специалистом, ответственным за регистрацию корреспонденции, руководителю ОГКУ «МФЦ», его филиал, который путем наложения письменной резолюции на заявлении, поручает специалисту, ответственному за предоставление государственной услуги, подготовить ответ заявителю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регистрацию корреспонденции, передает заявление с резолюцией руководителя ОГКУ «МФЦ», его филиала на рассмотр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Срок выполнения административной процедуры составляет 3 дня со дня поступления заявления в ОГКУ «МФЦ», его филиал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приеме и регистрации заявления является обращение заявителя в ОГКУ «МФЦ», его филиал с заявление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регистрация заявления и направление его на исполн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3.3. Рассмотрение заявления, подготовка ответа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рассмотрению заявления, подготовки ответа (далее - административная процедура) является поступление заявления с резолюцией руководителя ОГКУ «МФЦ», его филиала на рассмотр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осуществляет подбор запрашиваемой информ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личии запрашиваемой заявителем информации специалист, ответственный за предоставление государственной услуги, осуществляет подготовку проекта письма, содержащего информацию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тсутствии запрашиваемой заявителем информации специалист, ответственный за предоставление государственной услуги, готовит проект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Указанные проекты писем представляются на подписание руководителю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дписанные руководителем ОГКУ «МФЦ», его филиал письма передаются специалистом, ответственным за предоставление государственной услуги, на регистрацию специалисту, ответственному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25 дней со дня регистрации заявления в установленном порядк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Критерием принятия решений при рассмотрении заявления и подготовки ответа является наличие (отсутствие) информации, запрашиваемой заявителем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выполнения административной процедуры является письмо, содержащее информацию о государственной услуге, либо письмо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письме, содержащем информацию о государственной услуге, либо письме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3.4. Выдача (направление) ответа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выдаче результата предоставления государственной услуги (далее - административная процедура) является поступление письма, содержащего информацию о государственной услуге, либо письма об отсутствии информации о государственной услуге специалисту, ответственному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дачу либо направление заявителю письма, содержащего информацию о государственной услуге, либо письма об отсутствии информации о государственной услуге является специалист, ответственный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исьмо, содержащее информацию о государственной услуге, либо письмо об отсутствии информации о государственной услуге регистрируется специалистом, ответственным за регистрацию корреспонденции, в установленном порядке и вручается лично либо направляется посредством почтовой или электронной связи (в зависимости от способа доставки ответа, указанного в заявлении) заявителю. Если в заявлении не указан способ предоставления информации, письмо, содержащее информацию о государственной услуге, либо письмо об отсутствии информации о государственной услуге, направляется заявителю почтовым отправление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исьмо, содержащее информацию о государственной услуге, либо письмо об отсутствии информации о государственной услуге вручается лично заявителю в помещениях ОГКУ «МФЦ», его филиалах, согласно графику работы ОГКУ «МФЦ», его филиалов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2 рабочих дня со дня поступления письма, содержащего информацию о государственной услуге, либо письма об отсутствии информации о государственной услуге, подписанных руководителем ОГКУ «МФЦ»,    специалисту, ответственному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осуществлении административной процедуры является подписание руководителем ОГКУ «МФЦ», его филиала письма, содержащего информацию о государственной услуге, либо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выдача либо направление заявителю письма, содержащего информацию о государственной услуге, либо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при регистрации письма, содержащего информацию о государственной услуге, либо письма об отсутствии информации о государственной услуг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1.4. Размещение информации на информационных стендах, в средствах массового и электронного информирования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выполнения административной процедуры по размещению информации на информационных стендах, в средствах массового и электронного информирования (далее - административная процедура) является предоставление государственной услуги ОГКУ «МФЦ», его филиалам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размещение информации на информационных стендах, в средствах массового и электронного информирования (далее - специалист, ответственный за публичное информирование)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убличное информирование, осуществляет подготовку информации о государственной услуге на бумажном носителе и в электронном виде, которую направляет в установленном порядке для опубликования в средствах массовой информации, на портале и странице комитета социальной защиты населения правительства Еврейской автонмоной области (далее - комитет), размещенной на Официальном интерент-портале органов государственной власти области (далее - страница комитета в сети Интернет) (http://www.eao.ru/?p=400), а также размещает данную информацию на информационном стенде ОГКУ «МФЦ», его филиалах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формация о государственной услуге направляется для опубликования в средства массовой информации и на странице комитета в сети Интернет вместе с сопроводительным письмом, которое подписывается председателем комитета.</w:t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Срок выполнения административной процедуры - 3 рабочих дня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направление в установленном порядке информации о государственной услуге для опубликования в средствах массовой информации, на портале и странице комитета в сети Интернет, а также размещение данной информации на информационном стенде ОГКУ «МФЦ», его филиала.</w:t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Результат настоящей административной процедуры фиксиру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направлении информации о государственной услуге для публикации в средствах массовой информации и на странице комитета в сети Интернет - в сопроводительном письм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направлении информации о государственной услуге для размещения на портале - в реестре государственных услуг (функций) Еврейской автономной област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размещении информации на информационном стенде - на бумажном носителе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3.2. Описание административных процедур по предоставлению государственной услуги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2.1. Перечень административных процедур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предоставлении компенсаций по оплате услуг стационарной телефонной связи и    стоимости услуг за пользование проводным радио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ем и регистрация заявления и прилагаемых к нему документов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документов и принятие решения о назначении (отказе в назначении) компенсац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рганизация перечисления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Блок-схема предоставления государственной услуги приведена в приложении 2 к административному регламенту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2.2. Предоставление компенсации дополнительных расходов по оплате услуг стационарной телефонной связи 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3.2.2.1. Прием и регистрация заявления и прилагаемых к нему документов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приему и регистрации заявления и прилагаемых к нему документов (далее - административная процедура) является обращение заявителя в ОГКУ «МФЦ», его филиал с документами, предусмотренными в пункте 2.6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и лицами, ответственными за выполнение административной процедуры, являются специалист, ответственный за предоставление государственной услуги, и специалист, ответственный за регистрацию корреспонден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бращении заявителя в ОГКУ «МФЦ», его филиал лично специалист, ответственный за предоставление государственной услуг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существляет прием документов, представленных заявителем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 случае предоставления копий документов, не заверенных нотариально, сличает копии представленных документов с оригиналами, при необходимости снимает копии с подлинников документов, проставляет заверительную надпись, свою должность, личную подпись с ее расшифровкой и дату заверения, оригиналы возвращает заявителю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гистрирует заявление и прилагаемые документы в соответствующем журнале регистрации заявлени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обращении заявителя в ОГКУ «МФЦ», его филиал посредством портала, почтовой или электронной связи специалист, ответственный за регистрацию корреспонденци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егистрирует заявление и прилагаемые к нему документы в установленном порядк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 направлении заявления посредством портала или электронной почты направляет заявителю электронное уведомление о поступлении заявления и прилагаемых к нему документов в ОГКУ «МФЦ», его филиал с указанием даты и входящего номер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едает зарегистрированные заявление и прилагаемые к нему документы    на рассмотр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административной процедуры составляет 1 рабочий день со дня поступления в ОГКУ «МФЦ», его филиал документов, предусмотренных в пункте 2.6.1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поступление в ОГКУ «МФЦ», его филиал документов, предусмотренных в пункте 2.6.1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направление заявления и прилагаемых к нему документов на исполнение специалисту, ответственному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3.2.2.2. Рассмотрение документов и    принятие решения о назначении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отказе в назначении) компенсации 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ем для начала административной процедуры по рассмотрению документов и принятию решения о назначении (отказе в назначении) компенсации (далее - административная процедура) является предоставление заявителем в ОГКУ «МФЦ», его филиал документов, указанных в пункте 2.6.1 административного регламент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м лицом, ответственным за выполнение административной процедуры, является специалист, ответственный за предоставл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проводит проверку комплектности документов, представленных заявителем, устанавливает соответствие заявителя требованиям, необходимым для принятия решения о назначении компенсации за услуги стационарной телеф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наличии оснований для предоставления государственной услуги специалист, ответственный за предоставление государственной услуги, осуществляет подготовку и передачу на подпись руководителю ОГКУ «МФЦ», его филиала проекта решения о назначении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выявления оснований для отказа в предоставлении государственной услуги, предусмотренных в пункте 2.10.2 административного регламента, специалист, ответственный за предоставление государственной услуги, осуществляет подготовку и направление на подписание руководителю ОГКУ «МФЦ», его филиала проекта решения об отказе в предоставлении компенсации, а также    уведомления об отказе в предоставлении компенсации с разъяснением причин отказа. После подписания    руководителем                    ОГКУ «МФЦ», его филиала решения о назначении компенсации или об отказе в назначении компенсации специалист, ответственный за предоставление государственной услуги, вносит сведения о принятом решении в соответствующий журнал регистрации заявлени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в течение 2 рабочих дней с момента принятия решения об отказе в предоставлении компенсации направляет (вручает) заявителю уведомление об отказе в предоставлении компенсации, а также возвращает заявителю представленные им документ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рок выполнения настоящей административной процедуры составляет 10 рабочих дней со дня подачи заявления со всеми необходимыми документам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настоящей административной процедуры является установление наличия или отсутствия у заявителя оснований на получение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выполнения настоящей административной процедуры является принятие решения о назначении (отказе в назначении)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соответствующем журнале регистрации заявлений и решений о назначении или об отказе в назначении выплаты компенс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3.2.2.3. Организация перечисления компенсации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Основанием для начала административной процедуры по организации перечисления компенсации (далее - административная процедура), является принятие решения о выплате компенсации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Должностным лицом, ответственным за выполнение административной процедуры, является специалист, ответственный за предоставление государственной услуги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формирует базу данных получателей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еречисление заявителю компенсации производится через организацию федеральной почтовой связи, либо отделение (филиал) выбранной им кредитной организ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ля перечисления компенсации через организацию федеральной почтовой связи, специалист, ответственный за предоставление государственной услуги, формирует реестры для выплаты компенсации с указанием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рядкового номер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дентификационного номера получател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фамилии, имени, отчества, адреса, данных паспорта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иода выплаты, суммы к выплате, даты получения, подписи получателя и почтальон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К реестрам на выплату компенсации специалист, ответственный за предоставление государственной услуги, подготавливает и прилагает сопроводительные описи с указанием общей суммы и количества получателей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Для перечисления компенсации через кредитные организации, специалист, ответственный за предоставление государственной услуги, формирует реестры для зачисления компенсации на счета получателей в кредитных организациях с указанием: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аименования кредитной организац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омера отделения кредитной организац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идентификационного номера получател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фамилии, имени, отчества получателя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ериода выплаты, суммы к выплат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 реестрам на выплату компенсации специалист, ответственный за предоставление государственной услуги, подготавливает и прилагает сопроводительные описи по кредитным организациям с указанием общей суммы и количества получателе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направляет сформированные реестры получателей компенсации на подписание руководителю ОГКУ «МФЦ», его филиала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Подписанные руководителем ОГКУ «МФЦ», его филиала реестры получателей компенсации направляются в организацию федеральной почтовой связи на бумажном носителе или передаются в кредитные организации в виде электронного документа (при необходимости - на бумажном носителе)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дновременно с передачей указанных реестров ОГКУ «МФЦ» осуществляет перечисление сумм компенсации в кредитные организации либо на расчетный счет организации федеральной почтов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ыполнение настоящей процедуры осуществляется в течение 30 дней с момента принятия решения о назначении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итерием принятия решений при выполнении административной процедуры является подписание руководителем ОГКУ «МФЦ», его филиала решения о выплате компенс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ом административной процедуры является передача                                ОГКУ «МФЦ», его филиалами реестров и перечисление ОГКУ «МФЦ» сумм компенсаций в кредитные организации либо на расчетный счет организации федеральной почтов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езультат административной процедуры фиксируется в выплатных документах (реестрах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4. Формы контроля за исполнением административного регламента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4.1. Порядок осуществления текущего контроля за соблюдением и исполнением ответственными должностными лицами управления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 </w:t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онтроль за предоставлением государственной услуги осуществляется в форме текущего контроля и контроля за полнотой и качеством предоставления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екущий контроль за соблюдением и исполнением должностными лицами ОГКУ «МФЦ», его филиала, ответственными за предоставление государственной услуги, нормативных правовых актов, устанавливающий требования к предоставлению государственной услуги, а также за принятием ими решений осуществляется руководителем ОГКУ «МФЦ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ходе текущего контроля проверя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сполнения административных процедур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следовательность административных процедур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принятых решений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 результатам текущего контроля в случае выявления нарушений руководитель ОГКУ «МФЦ», его филиала дает указание по устранению выявленных нарушений и контролирует их устранени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Текущий контроль осуществляется в соответствии с периодичностью, устанавливаемой руководителем ОГКУ «МФЦ», но не реже одного раза в год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заявителей, рассмотрение обращений заявителей, содержащих жалобы на решения, действия (бездействие) должностных лиц ОГКУ «МФЦ», его филиалов, принятие по данным обращениям решений и подготовку ответов заявителям по результатам рассмотрения обращений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Для проведения проверки полноты и качества предоставления государственной услуги формируется комиссия, состав которой утверждается председателем комитета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Результаты деятельности комиссии оформляются в виде акта, в котором отмечаются выявленные недостатки и предложения по их устранению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Акт подписывается председателем и членами комисс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Плановые проверки осуществляются на основании годовых планов работы комитета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неплановая проверка проводится по конкретному письменному обращению заявителя в комитет на решения, действия (бездействие) должностных лиц ОГКУ «МФЦ», его филиалов во время предоставления государственной услуги, либо в связи с истечением сроков, установленных для устранения ранее выявленных нарушений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При проверке могут рассматриваться все вопросы, связанные с предоставлением государственной услуги (комплексные проверки), или вопросы, связанные с исполнением той или иной административной процедурой (тематические проверки)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 мерах, принятых в отношении виновных лиц, в течение 10 дней со дня принятия таких мер комитет сообщает в письменной форме заявителю, права и (или) законные интересы которого нарушен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омитет может проводить с участием представителей общественности опросы, форум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сроков и последовательности действий (административных процедур) при предоставлении государственной услуг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4.3. Ответственность должностных лиц ОГКУ «МФЦ» за решения и действия (бездействие), принимаемые (осуществляемые) ими в ходе предоставления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регистрацию корреспонденции, несет ответственность за соблюдение сроков и последовательности выполнения административной процедуры по приему и регистрации документов, поступивших от заявителя, и их передачу руководителю ОГКУ «МФЦ» на рассмотрени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Специалист, ответственный за предоставление государственной услуги, несет ответственность за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рядка предоставления информации заявителям и обеспечение доступа заявителей к сведениям о государственной услуге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рядка назначения компенсации за услуги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принятия решения об установлении (отказе в установлении) компенсации за услуги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и своевременность установления компенсации за услуги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уководитель ОГКУ «МФЦ» несет ответственность за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графика приема заявителе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блюдение сроков и порядка установления компенсации за услуги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авильность принятия решения об установлении (отказе в установлении) компенсации за услуги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е лица ОГКУ «МФЦ» несут ответственность в соответствии с    законодательством Российской Федерации за нарушение нормативных правовых актов и совершение противоправных действий при предоставлении государственной услуг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ветственность должностных лиц ОГКУ «МФЦ» за решения, действия (бездействие), принимаемые (осуществляемые) в ходе предоставления государствен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4.4. Положения, характеризующие требования к порядку и формам контроля за предоставлением государственной услуги, в том числе со стороны заявителей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ребования к порядку и формам контроля за предоставлением государственной услуги включают в себ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всех вопросов, связанных с предоставлением государственной услуги при проведении текущего контроля и плановых проверок полноты и качества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 отдельных вопросов при проведении внеплановых проверок полноты и качества предоставления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ыявление и устранение нарушений прав заявителей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рассмотрение, принятие решений и подготовку ответов на обращения заявителей, содержащих жалобы на решения, действия (бездействие) должностных лиц комитета и ОГКУ «МФЦ»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и в рамках контроля за предоставлением государственной услуги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праве 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знакомиться с документами и материалами по вопросам предоставления государственной услуги, если это не затрагивает права, свободы и законные интересы других лиц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бращаться с жалобой на принятое решение или на действие (бездействие) должностных лиц комитета и ОГКУ «МФЦ» в ходе предоставления государственной услуги в досудебном (внесудебном) порядке в соответствии с законодательством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лжностные лица комитета и ОГКУ «МФЦ» обязаны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инять и в установленные законодательством сроки рассмотреть жалобы заявителей на действия (бездействия) специалистов комитета и ОГКУ «МФЦ», а также принимаемые ими решения при предоставлении государственной услуг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оставлять дополнительные документы и материалы при обращении заявителя с просьбой об их истребовани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доставить заявителю возможность ознакомиться с документами и материалами по вопросам предоставления государственной услуги, если это не затрагивает права, свободы и законные интересы других лиц.</w:t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5. Досудебный (внесудебный) порядок обжалования решений и действий (бездействия) ОГКУ «МФЦ», его филиалов, а также их должностных лиц </w:t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5.1. Информация для заявителя о его праве подать жалобу на решение и (или) действия (бездействия) ОГКУ «МФЦ», его филиалов и (или) их должностных лиц при предоставлении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ействия (бездействие) и решения ОГКУ «МФЦ», его филиалов и (или) их должностных лиц, принятые (осуществленные) в ходе предоставления государственной услуги могут быть обжалованы заявителем в досудебном (внесудебном) порядке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5.2. Предмет жалобы на решения и (или) действия (бездействия)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ОГКУ «МФЦ», его филиалов и (или) их должностных лиц, при предоставлении государственной услуг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ь может обратиться с жалобой на решения и (или) действия (бездействия) ОГКУ «МФЦ», его филиалов и (или) их должностных лиц, при предоставлении государственной услуги (далее - жалоба), в том числе в следующих случаях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арушение срока регистрации заявления о предоставлении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арушение срока предоставления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Еврейской автономной области для предоставления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Еврейской автономной области для предоставления государственной услуги, у заявителя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Еврейской автономной област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Еврейской автономной област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каз ОГКУ «МФЦ», его филиала, их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5.3. Органы исполнительной власти и уполномоченные на рассмотрение жалобы должностные лица, которым может быть направлена жалоба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 на действия (бездействие) и решения, принятые (осуществленные) в ходе предоставления государственной услуги, рассматриваются председателем комитета и руководителем ОГКУ «МФЦ»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5.4. Порядок подачи и рассмотрения жалоб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 подается в письменной форме на бумажном носителе, в электронной форме в комитет, ОГКУ «МФЦ», его филиал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Жалоба должна содержать: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наименование ОГКУ «МФЦ», его филиала, их должностных лиц, решения и действия (бездействие) которых обжалуются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сведения об обжалуемых решениях и действиях (бездействии) ОГКУ «МФЦ», его филиала, должностных лиц, ответственных за предоставление государственной услуги;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- доводы, на основании которых заявитель не согласен с решением и действием (бездействием) ОГКУ «МФЦ», его филиала, должностных лиц ОГКУ «МФЦ», его филиала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Рассмотрение жалобы осуществляется в порядке, установленном статьей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5.5. Сроки рассмотрения жалоб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, направленная в комитет, ОГКУ «МФЦ», его филиалы, подлежит рассмотрению соответственно председателем комитета и    руководителем ОГКУ «МФЦ» в течение пятнадцати рабочих дней со дня ее регистрации, а в случае обжалования отказа ОГКУ «МФЦ», его филиала,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Жалоба может быть оставлена без ответа в следующих случаях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наличие в жалобе нецензурных либо оскорбительных выражений, угроз жизни, здоровью, имуществу должностного лица, а также членов его семь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Уведомление либо сообщение об оставлении жалобы без ответа с указанием причин направляется заявителю в случаях и в сроки, установленные статьей 11 Федерального закона от 02.05.2006 № 59-ФЗ «О порядке рассмотрения обращений граждан Российской Федерации»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снования для приостановления рассмотрения жалобы законодательством не предусмотрен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5.7. Результат рассмотрения жалоб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 результатам рассмотрения жалобы председатель комитета, руководитель ОГКУ «МФЦ» принимает одно из следующих решений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удовлетворяет жалобу, в том числе в форме отмены принятого решения, исправления допущенных ОГКУ «МФЦ», его филиал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Еврейской автономной области, а также в иных формах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казывает в удовлетворении жалобы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об административных правонарушениях, или признаков состава преступления, председатель комитета, предоставляющий государственную услугу, незамедлительно направляет соответствующие материалы в органы прокуратур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>5.8. Порядок информирования заявителя о результатах рассмотрения</w:t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жалоб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5.9. Порядок обжалования решения по жалобе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бжалование решения по жалобе, принятого председателем комитета, руководителем ОГКУ «МФЦ», осуществляется в соответствии с законодательством Российской Федер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явитель имеет право на получение информации и документов, необходимых для обоснования и рассмотрения его жалоб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>5.11. Способы информирования заявителей о порядке подачи и</w:t>
      </w:r>
    </w:p>
    <w:p>
      <w:pPr>
        <w:pStyle w:val="Normal"/>
        <w:bidi w:val="0"/>
        <w:ind w:firstLine="225"/>
        <w:jc w:val="center"/>
        <w:rPr/>
      </w:pPr>
      <w:r>
        <w:rPr>
          <w:color w:val="000000"/>
        </w:rPr>
        <w:t xml:space="preserve">рассмотрения жалоб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Информация о порядке подачи и рассмотрения жалобы предоставляется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 личному обращению заявителя в комитет, ОГКУ «МФЦ», его филиалы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 письменным обращениям заявителя в комитет, ОГКУ «МФЦ», его филиалы посредством почтовой и электронной связи;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 использованием средств телефонной связи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роме того, заявитель может получить указанную информацию при обращении на порта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к административному регламенту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по предоставлению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государственной услуги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«Прием заявлений и предоставление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льгот по оплате услуг связи»</w:t>
      </w:r>
    </w:p>
    <w:p>
      <w:pPr>
        <w:pStyle w:val="Normal"/>
        <w:bidi w:val="0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>СВЕДЕНИЯ</w:t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местах нахождения, графиках работы, справочных телефонах, адресах электронной почты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ОГКУ «МФЦ» и его филиалов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3780"/>
        <w:gridCol w:w="2699"/>
        <w:gridCol w:w="1440"/>
        <w:gridCol w:w="4321"/>
        <w:gridCol w:w="251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Наименование филиал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Почтовый адре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Телефон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График приема граждан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Адреса электронной почты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ГКУ «МФЦ»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016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Еврейская автономн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г. Биробиджан,                      ул. Чапаева, д. 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2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32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907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ятница -    с 08.00 до 18.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ыходные дни - суббота и воскресень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mfc@eao.ru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Филиал ОГКУ «МФЦ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.    Ленинское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37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Ленинский 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. Ленинское,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ул. Октябрьская, д. 1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63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6-2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5-12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1-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4-6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 08.45 до 17.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gku.mfc@ya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Филиал ОГКУ «МФЦ» г. Облучье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1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Облученский район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г. Облучь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ул. Денисова,    д. 2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6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4-1-1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2-1-63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2-5-45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2-6-06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2-6-5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 08.00 до 17.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ерерыв: с 12.00 до 13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sznobl@mail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лиал ОГКУ «МФЦ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. Амурз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1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Октябрьский 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Амурзет,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ул. Крупской, д.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9-3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5-3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1-7-35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1-3-8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 08.45 до 17.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kt_rkc79@mail.ru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лиал ОГКУ «МФЦ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ос. Смидович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7915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мидовичский 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Смидович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ул. Советская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д. 6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4263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7-5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3-4-0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2-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2-5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недельник-пятниц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с 09.00 до 18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Выходные дн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суббота и воскресенье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osznmocr@rambler.ru </w:t>
            </w:r>
          </w:p>
        </w:tc>
      </w:tr>
    </w:tbl>
    <w:p>
      <w:pPr>
        <w:pStyle w:val="Heading"/>
        <w:widowControl w:val="false"/>
        <w:bidi w:val="0"/>
        <w:jc w:val="left"/>
        <w:rPr/>
      </w:pPr>
      <w:r>
        <w:rPr>
          <w:color w:val="000000"/>
        </w:rPr>
        <w:tab/>
      </w:r>
    </w:p>
    <w:p>
      <w:pPr>
        <w:pStyle w:val="Normal"/>
        <w:bidi w:val="0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Приложение 1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к административному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регламенту по предоставлению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государственной услуги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«Прием заявлений и предоставление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льгот по оплате услуг связи»</w:t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______________________________________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(наименование должности, ФИО руководителя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бластного государственного казенного учреждения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«Многофункциональный центр предоставления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государственных и муниципальных услуг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в Еврейской автономной области»)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Заявление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о выплате компенсации стоимости за пользование радио 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от _______________ № _________</w:t>
      </w:r>
    </w:p>
    <w:p>
      <w:pPr>
        <w:pStyle w:val="Normal"/>
        <w:bidi w:val="0"/>
        <w:ind w:firstLine="90"/>
        <w:jc w:val="both"/>
        <w:rPr/>
      </w:pPr>
      <w:r>
        <w:rPr>
          <w:color w:val="000000"/>
        </w:rPr>
        <w:t>Я, ________________________________________________________________________________________</w:t>
      </w:r>
    </w:p>
    <w:p>
      <w:pPr>
        <w:pStyle w:val="Normal"/>
        <w:bidi w:val="0"/>
        <w:ind w:firstLine="765"/>
        <w:jc w:val="both"/>
        <w:rPr/>
      </w:pPr>
      <w:r>
        <w:rPr>
          <w:color w:val="000000"/>
        </w:rPr>
        <w:t>(фамилия, имя, отчество)</w:t>
      </w:r>
    </w:p>
    <w:p>
      <w:pPr>
        <w:pStyle w:val="Normal"/>
        <w:bidi w:val="0"/>
        <w:ind w:firstLine="45"/>
        <w:jc w:val="both"/>
        <w:rPr/>
      </w:pPr>
      <w:r>
        <w:rPr>
          <w:color w:val="000000"/>
        </w:rPr>
        <w:t>проживающий(ая) по адресу: __________________________________________________________________</w:t>
      </w:r>
    </w:p>
    <w:p>
      <w:pPr>
        <w:pStyle w:val="Normal"/>
        <w:bidi w:val="0"/>
        <w:ind w:firstLine="45"/>
        <w:jc w:val="both"/>
        <w:rPr/>
      </w:pPr>
      <w:r>
        <w:rPr>
          <w:color w:val="000000"/>
        </w:rPr>
        <w:t>__________________________________________________________________, тел. ____________________ 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указывается почтовый адрес места жительства)</w:t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3450"/>
        <w:gridCol w:w="2160"/>
        <w:gridCol w:w="2130"/>
        <w:gridCol w:w="1859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Наименование документа, удостоверяющего лич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Кем выдан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ерия, номер докумен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Дата выдачи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4560"/>
        <w:gridCol w:w="5039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Наименование документа о праве на меры социальной поддержки 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color w:val="000000"/>
              </w:rPr>
              <w:t xml:space="preserve">Серия, номер документа 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color w:val="000000"/>
              </w:rPr>
              <w:t xml:space="preserve">Кем выдан 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color w:val="000000"/>
              </w:rPr>
              <w:t xml:space="preserve">Дата выдачи 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ошу в соответствии с законом Еврейской автономной области от 30.05.2011 № 939-ОЗ «О мерах социальной поддержки отдельных категорий граждан в Еврейской автономной области» предоставить мне компенсацию в размере 50 процентов стоимости услуг за пользование радио, за период с ____________ по ________________ 20___ г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 заявлению прилагаю следующие документы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900"/>
        <w:gridCol w:w="6705"/>
        <w:gridCol w:w="1995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Перечень документов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Кол-во экз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оответствии со статьей 9 Федерального закона от 27.07.2006 № 152-ФЗ «О персональных данных» я согласен(на) на обработку, хранение и передачу моих персональных данных в автоматизированном режиме организациями, осуществляющими персональные выплаты и (или) предоставление мер социальной поддержк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«___» ______________ 20 ____ г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________________________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подпись заявителя)</w:t>
      </w:r>
    </w:p>
    <w:p>
      <w:pPr>
        <w:pStyle w:val="Normal"/>
        <w:bidi w:val="0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Документы принял            «___» ______________ 20 ____ г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дпись и расшифровка подписи специалиста    _________________________________</w:t>
      </w:r>
    </w:p>
    <w:p>
      <w:pPr>
        <w:pStyle w:val="Normal"/>
        <w:bidi w:val="0"/>
        <w:ind w:hanging="0"/>
        <w:jc w:val="both"/>
        <w:rPr/>
      </w:pPr>
      <w:r>
        <w:rPr>
          <w:color w:val="000000"/>
        </w:rPr>
        <w:t>----------------------------------------------------------------------------------------------------</w:t>
      </w:r>
    </w:p>
    <w:p>
      <w:pPr>
        <w:pStyle w:val="Normal"/>
        <w:bidi w:val="0"/>
        <w:ind w:firstLine="1935"/>
        <w:jc w:val="both"/>
        <w:rPr/>
      </w:pPr>
      <w:r>
        <w:rPr>
          <w:color w:val="000000"/>
        </w:rPr>
        <w:t>линия отреза</w:t>
      </w:r>
    </w:p>
    <w:p>
      <w:pPr>
        <w:pStyle w:val="Normal"/>
        <w:bidi w:val="0"/>
        <w:ind w:firstLine="1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center"/>
        <w:rPr/>
      </w:pPr>
      <w:r>
        <w:rPr>
          <w:b/>
          <w:color w:val="000000"/>
        </w:rPr>
        <w:t>Расписка-уведомление</w:t>
      </w:r>
      <w:r>
        <w:rPr>
          <w:color w:val="000000"/>
        </w:rPr>
        <w:t xml:space="preserve"> </w:t>
      </w:r>
    </w:p>
    <w:p>
      <w:pPr>
        <w:pStyle w:val="Normal"/>
        <w:bidi w:val="0"/>
        <w:ind w:firstLine="1935"/>
        <w:jc w:val="left"/>
        <w:rPr/>
      </w:pPr>
      <w:r>
        <w:rPr>
          <w:color w:val="000000"/>
        </w:rPr>
        <w:t>Заявление и документы гражданина(ки) ___________________________________________</w:t>
      </w:r>
    </w:p>
    <w:p>
      <w:pPr>
        <w:pStyle w:val="Normal"/>
        <w:bidi w:val="0"/>
        <w:ind w:firstLine="1935"/>
        <w:jc w:val="both"/>
        <w:rPr/>
      </w:pPr>
      <w:r>
        <w:rPr>
          <w:color w:val="000000"/>
        </w:rPr>
        <w:t xml:space="preserve">принял и зарегистрировал за № ________ «___» ______________ 20 ____ г. </w:t>
      </w:r>
    </w:p>
    <w:p>
      <w:pPr>
        <w:pStyle w:val="Normal"/>
        <w:bidi w:val="0"/>
        <w:ind w:firstLine="1935"/>
        <w:jc w:val="both"/>
        <w:rPr/>
      </w:pPr>
      <w:r>
        <w:rPr>
          <w:color w:val="000000"/>
        </w:rPr>
        <w:t>Подпись и расшифровка подписи специалиста ______________________________________</w:t>
      </w:r>
    </w:p>
    <w:p>
      <w:pPr>
        <w:pStyle w:val="Normal"/>
        <w:bidi w:val="0"/>
        <w:ind w:firstLine="1935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 xml:space="preserve">                    </w:t>
      </w:r>
    </w:p>
    <w:p>
      <w:pPr>
        <w:pStyle w:val="Normal"/>
        <w:bidi w:val="0"/>
        <w:ind w:firstLine="19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>Приложение 3</w:t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к административному</w:t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регламенту по предоставлению</w:t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 xml:space="preserve">государственной услуги </w:t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>«Прием заявлений и предоставление</w:t>
      </w:r>
    </w:p>
    <w:p>
      <w:pPr>
        <w:pStyle w:val="Normal"/>
        <w:bidi w:val="0"/>
        <w:ind w:firstLine="1935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льгот по оплате услуг связи»</w:t>
      </w:r>
    </w:p>
    <w:p>
      <w:pPr>
        <w:pStyle w:val="Normal"/>
        <w:bidi w:val="0"/>
        <w:ind w:firstLine="193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center"/>
        <w:rPr/>
      </w:pPr>
      <w:r>
        <w:rPr>
          <w:b/>
          <w:color w:val="000000"/>
        </w:rPr>
        <w:t>БЛОК-СХЕМА</w:t>
      </w:r>
    </w:p>
    <w:p>
      <w:pPr>
        <w:pStyle w:val="Normal"/>
        <w:bidi w:val="0"/>
        <w:ind w:firstLine="1935"/>
        <w:jc w:val="center"/>
        <w:rPr/>
      </w:pPr>
      <w:r>
        <w:rPr>
          <w:b/>
          <w:color w:val="000000"/>
        </w:rPr>
        <w:t>последовательности административных действий при предоставлении государственной услуги «Прием заявлений и предоставление льгот по оплате услуг связи»</w:t>
      </w:r>
    </w:p>
    <w:p>
      <w:pPr>
        <w:pStyle w:val="Normal"/>
        <w:bidi w:val="0"/>
        <w:ind w:firstLine="193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935"/>
        <w:jc w:val="center"/>
        <w:rPr>
          <w:color w:val="000000"/>
        </w:rPr>
      </w:pPr>
      <w:r>
        <w:rPr/>
        <w:drawing>
          <wp:inline distT="0" distB="0" distL="0" distR="0">
            <wp:extent cx="56864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                                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